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978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FORD  MONDEO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automat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110</wp:posOffset>
            </wp:positionH>
            <wp:positionV relativeFrom="paragraph">
              <wp:posOffset>287655</wp:posOffset>
            </wp:positionV>
            <wp:extent cx="5574030" cy="3935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3" t="4847" r="-2" b="3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393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10604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3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26797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1pt" to="3.05pt,2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530</wp:posOffset>
                </wp:positionH>
                <wp:positionV relativeFrom="paragraph">
                  <wp:posOffset>184150</wp:posOffset>
                </wp:positionV>
                <wp:extent cx="943610" cy="93980"/>
                <wp:effectExtent l="5080" t="26035" r="2667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6" h="148">
                              <a:moveTo>
                                <a:pt x="0" y="148"/>
                              </a:moveTo>
                              <a:lnTo>
                                <a:pt x="14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6,148" path="m0,148l1486,0e" stroked="t" o:allowincell="f" style="position:absolute;margin-left:3.9pt;margin-top:14.5pt;width:74.25pt;height:7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60110</wp:posOffset>
                </wp:positionH>
                <wp:positionV relativeFrom="paragraph">
                  <wp:posOffset>39370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1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5.8pt" to="507.05pt,1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02910</wp:posOffset>
                </wp:positionH>
                <wp:positionV relativeFrom="paragraph">
                  <wp:posOffset>84455</wp:posOffset>
                </wp:positionV>
                <wp:extent cx="558800" cy="113665"/>
                <wp:effectExtent l="25400" t="2603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6" h="466">
                              <a:moveTo>
                                <a:pt x="0" y="0"/>
                              </a:moveTo>
                              <a:lnTo>
                                <a:pt x="1086" y="4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6,466" path="m0,0l1086,466e" stroked="t" o:allowincell="f" style="position:absolute;margin-left:433.3pt;margin-top:6.65pt;width:43.95pt;height:8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74210</wp:posOffset>
                </wp:positionH>
                <wp:positionV relativeFrom="paragraph">
                  <wp:posOffset>132080</wp:posOffset>
                </wp:positionV>
                <wp:extent cx="1600200" cy="342900"/>
                <wp:effectExtent l="25400" t="2540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0.4pt" to="478.25pt,37.3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45810</wp:posOffset>
                </wp:positionH>
                <wp:positionV relativeFrom="paragraph">
                  <wp:posOffset>17780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4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0690</wp:posOffset>
                </wp:positionH>
                <wp:positionV relativeFrom="paragraph">
                  <wp:posOffset>17780</wp:posOffset>
                </wp:positionV>
                <wp:extent cx="668655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17780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pt" to="3.05pt,1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545</wp:posOffset>
                </wp:positionH>
                <wp:positionV relativeFrom="paragraph">
                  <wp:posOffset>6985</wp:posOffset>
                </wp:positionV>
                <wp:extent cx="345440" cy="165735"/>
                <wp:effectExtent l="5080" t="26035" r="260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4" h="261">
                              <a:moveTo>
                                <a:pt x="544" y="0"/>
                              </a:moveTo>
                              <a:lnTo>
                                <a:pt x="0" y="2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4,261" path="m544,0l0,261e" stroked="t" o:allowincell="f" style="position:absolute;margin-left:3.35pt;margin-top:0.55pt;width:27.15pt;height:1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4410</wp:posOffset>
                </wp:positionH>
                <wp:positionV relativeFrom="paragraph">
                  <wp:posOffset>17780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4pt" to="507.05pt,1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45810</wp:posOffset>
                </wp:positionH>
                <wp:positionV relativeFrom="paragraph">
                  <wp:posOffset>41910</wp:posOffset>
                </wp:positionV>
                <wp:extent cx="668655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3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069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2pt" to="3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10</wp:posOffset>
                </wp:positionH>
                <wp:positionV relativeFrom="paragraph">
                  <wp:posOffset>269240</wp:posOffset>
                </wp:positionV>
                <wp:extent cx="1120140" cy="79375"/>
                <wp:effectExtent l="5080" t="5715" r="26670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32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4" h="125">
                              <a:moveTo>
                                <a:pt x="0" y="0"/>
                              </a:moveTo>
                              <a:lnTo>
                                <a:pt x="1764" y="1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4,125" path="m0,0l1764,125e" stroked="t" o:allowincell="f" style="position:absolute;margin-left:1.3pt;margin-top:21.2pt;width:88.15pt;height:6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12080</wp:posOffset>
                </wp:positionH>
                <wp:positionV relativeFrom="paragraph">
                  <wp:posOffset>202565</wp:posOffset>
                </wp:positionV>
                <wp:extent cx="862330" cy="88265"/>
                <wp:effectExtent l="26035" t="5715" r="5715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20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8" h="139">
                              <a:moveTo>
                                <a:pt x="0" y="139"/>
                              </a:moveTo>
                              <a:lnTo>
                                <a:pt x="135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8,139" path="m0,139l1358,0e" stroked="t" o:allowincell="f" style="position:absolute;margin-left:410.4pt;margin-top:15.95pt;width:67.85pt;height:6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20193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5.9pt" to="507.05pt,1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0690</wp:posOffset>
                </wp:positionH>
                <wp:positionV relativeFrom="paragraph">
                  <wp:posOffset>86360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24638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4pt" to="3.05pt,1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60</wp:posOffset>
                </wp:positionH>
                <wp:positionV relativeFrom="paragraph">
                  <wp:posOffset>135890</wp:posOffset>
                </wp:positionV>
                <wp:extent cx="805815" cy="114935"/>
                <wp:effectExtent l="5715" t="26670" r="2540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9" h="181">
                              <a:moveTo>
                                <a:pt x="0" y="181"/>
                              </a:moveTo>
                              <a:lnTo>
                                <a:pt x="126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9,181" path="m0,181l1269,0e" stroked="t" o:allowincell="f" style="position:absolute;margin-left:2.8pt;margin-top:10.7pt;width:63.4pt;height: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8050</wp:posOffset>
                </wp:positionH>
                <wp:positionV relativeFrom="paragraph">
                  <wp:posOffset>113665</wp:posOffset>
                </wp:positionV>
                <wp:extent cx="668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95pt;mso-position-vertical-relative:text;margin-left:4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1.3pt" to="507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45710</wp:posOffset>
                </wp:positionH>
                <wp:positionV relativeFrom="paragraph">
                  <wp:posOffset>63500</wp:posOffset>
                </wp:positionV>
                <wp:extent cx="1037590" cy="207010"/>
                <wp:effectExtent l="25400" t="2540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752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1" h="329">
                              <a:moveTo>
                                <a:pt x="0" y="0"/>
                              </a:moveTo>
                              <a:lnTo>
                                <a:pt x="1111" y="3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1,329" path="m0,0l1111,329e" stroked="t" o:allowincell="f" style="position:absolute;margin-left:397.3pt;margin-top:5pt;width:81.65pt;height:16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54990</wp:posOffset>
                </wp:positionH>
                <wp:positionV relativeFrom="paragraph">
                  <wp:posOffset>292100</wp:posOffset>
                </wp:positionV>
                <wp:extent cx="668655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3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7800</wp:posOffset>
                </wp:positionH>
                <wp:positionV relativeFrom="paragraph">
                  <wp:posOffset>219710</wp:posOffset>
                </wp:positionV>
                <wp:extent cx="825500" cy="351155"/>
                <wp:effectExtent l="25400" t="2603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0" h="553">
                              <a:moveTo>
                                <a:pt x="0" y="0"/>
                              </a:moveTo>
                              <a:lnTo>
                                <a:pt x="1300" y="5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0,553" path="m0,0l1300,553e" stroked="t" o:allowincell="f" style="position:absolute;margin-left:414pt;margin-top:17.3pt;width:64.95pt;height:27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10</wp:posOffset>
                </wp:positionH>
                <wp:positionV relativeFrom="paragraph">
                  <wp:posOffset>223520</wp:posOffset>
                </wp:positionV>
                <wp:extent cx="457200" cy="228600"/>
                <wp:effectExtent l="2540" t="25400" r="2540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7.6pt" to="37.25pt,35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7154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47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441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1.2pt" to="507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6390</wp:posOffset>
                </wp:positionH>
                <wp:positionV relativeFrom="paragraph">
                  <wp:posOffset>15494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2pt" to="3.05pt,1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8165</wp:posOffset>
                </wp:positionH>
                <wp:positionV relativeFrom="paragraph">
                  <wp:posOffset>36195</wp:posOffset>
                </wp:positionV>
                <wp:extent cx="1266190" cy="46863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ord Monde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9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2.85pt;mso-position-vertical-relative:text;margin-left:2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Ford Monde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9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978 – 01-19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oužek se záchytem PCF 97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978 – 06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PCF 97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978 – 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8 x 25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20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12  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12  (Focus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CF428 – 06.008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ový nýt M 6  (Univer)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M06VO3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Zumpfe D.                                                                      Platné od :  13.1.2006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dc:language>en-US</dc:language>
  <cp:lastModifiedBy>Marie Brožová</cp:lastModifiedBy>
  <cp:lastPrinted>2006-01-13T09:27:00Z</cp:lastPrinted>
  <dcterms:modified xsi:type="dcterms:W3CDTF">2006-01-13T09:26:00Z</dcterms:modified>
  <cp:revision>37</cp:revision>
  <dc:subject/>
  <dc:title>SESTAVA JEDNOTLIVÝCH DÍLŮ</dc:title>
</cp:coreProperties>
</file>