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434</w:t>
      </w:r>
    </w:p>
    <w:p>
      <w:pPr>
        <w:pStyle w:val="Heading1"/>
        <w:rPr>
          <w:sz w:val="16"/>
        </w:rPr>
      </w:pPr>
      <w:r>
        <w:rPr/>
        <w:t>ROVER 420 SDi  - (táhlové řazení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chanická převodovka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6170</wp:posOffset>
                </wp:positionH>
                <wp:positionV relativeFrom="paragraph">
                  <wp:posOffset>373380</wp:posOffset>
                </wp:positionV>
                <wp:extent cx="1358900" cy="7366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0" h="1160">
                              <a:moveTo>
                                <a:pt x="0" y="1160"/>
                              </a:moveTo>
                              <a:lnTo>
                                <a:pt x="1700" y="0"/>
                              </a:lnTo>
                              <a:lnTo>
                                <a:pt x="2140" y="0"/>
                              </a:lnTo>
                              <a:lnTo>
                                <a:pt x="1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0,1160" path="m0,1160l1700,0l2140,0l1820,0e" stroked="t" o:allowincell="f" style="position:absolute;margin-left:387.1pt;margin-top:29.4pt;width:106.95pt;height:5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7970</wp:posOffset>
                </wp:positionH>
                <wp:positionV relativeFrom="paragraph">
                  <wp:posOffset>1630680</wp:posOffset>
                </wp:positionV>
                <wp:extent cx="927100" cy="11430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80">
                              <a:moveTo>
                                <a:pt x="0" y="0"/>
                              </a:moveTo>
                              <a:lnTo>
                                <a:pt x="971" y="180"/>
                              </a:lnTo>
                              <a:lnTo>
                                <a:pt x="1460" y="180"/>
                              </a:lnTo>
                              <a:lnTo>
                                <a:pt x="142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180" path="m0,0l971,180l1460,180l1420,180e" stroked="t" o:allowincell="f" style="position:absolute;margin-left:421.1pt;margin-top:128.4pt;width:72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922020</wp:posOffset>
                </wp:positionV>
                <wp:extent cx="693420" cy="7366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116">
                              <a:moveTo>
                                <a:pt x="1092" y="116"/>
                              </a:moveTo>
                              <a:lnTo>
                                <a:pt x="0" y="0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116" path="m1092,116l0,0l1,10e" stroked="t" o:allowincell="f" style="position:absolute;margin-left:-20.5pt;margin-top:72.6pt;width:54.5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4648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6.6pt" to="-20.55pt,3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4765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5pt" to="-20.55pt,1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733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.4pt" to="497.85pt,2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8305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5.4pt" to="497.85pt,6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5430</wp:posOffset>
                </wp:positionH>
                <wp:positionV relativeFrom="paragraph">
                  <wp:posOffset>3116580</wp:posOffset>
                </wp:positionV>
                <wp:extent cx="1925320" cy="54864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2" h="864">
                              <a:moveTo>
                                <a:pt x="3032" y="0"/>
                              </a:moveTo>
                              <a:lnTo>
                                <a:pt x="0" y="860"/>
                              </a:lnTo>
                              <a:lnTo>
                                <a:pt x="8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2,864" path="m3032,0l0,860l8,864e" stroked="t" o:allowincell="f" style="position:absolute;margin-left:-20.9pt;margin-top:245.4pt;width:151.5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6652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8.6pt" to="-20.55pt,28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170</wp:posOffset>
                </wp:positionH>
                <wp:positionV relativeFrom="paragraph">
                  <wp:posOffset>2293620</wp:posOffset>
                </wp:positionV>
                <wp:extent cx="1188720" cy="295910"/>
                <wp:effectExtent l="25400" t="5080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466">
                              <a:moveTo>
                                <a:pt x="0" y="466"/>
                              </a:moveTo>
                              <a:lnTo>
                                <a:pt x="1468" y="0"/>
                              </a:lnTo>
                              <a:lnTo>
                                <a:pt x="1852" y="0"/>
                              </a:ln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466" path="m0,466l1468,0l1852,0l1872,0e" stroked="t" o:allowincell="f" style="position:absolute;margin-left:397.1pt;margin-top:180.6pt;width:93.5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2936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0.6pt" to="497.85pt,18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2450</wp:posOffset>
                </wp:positionH>
                <wp:positionV relativeFrom="paragraph">
                  <wp:posOffset>2418080</wp:posOffset>
                </wp:positionV>
                <wp:extent cx="934720" cy="5842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92">
                              <a:moveTo>
                                <a:pt x="1472" y="0"/>
                              </a:moveTo>
                              <a:lnTo>
                                <a:pt x="299" y="92"/>
                              </a:lnTo>
                              <a:lnTo>
                                <a:pt x="0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92" path="m1472,0l299,92l0,92e" stroked="t" o:allowincell="f" style="position:absolute;margin-left:-43.5pt;margin-top:190.4pt;width:73.5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659380</wp:posOffset>
                </wp:positionV>
                <wp:extent cx="2286000" cy="36830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580">
                              <a:moveTo>
                                <a:pt x="3600" y="0"/>
                              </a:moveTo>
                              <a:lnTo>
                                <a:pt x="528" y="58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580" path="m3600,0l528,580l0,576e" stroked="t" o:allowincell="f" style="position:absolute;margin-left:-49.3pt;margin-top:209.4pt;width:179.9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30251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8.2pt" to="-20.55pt,23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350</wp:posOffset>
                </wp:positionH>
                <wp:positionV relativeFrom="paragraph">
                  <wp:posOffset>464820</wp:posOffset>
                </wp:positionV>
                <wp:extent cx="1737360" cy="30988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6" h="231">
                              <a:moveTo>
                                <a:pt x="1996" y="231"/>
                              </a:moveTo>
                              <a:lnTo>
                                <a:pt x="0" y="0"/>
                              </a:lnTo>
                              <a:lnTo>
                                <a:pt x="2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6,231" path="m1996,231l0,0l2,16e" stroked="t" o:allowincell="f" style="position:absolute;margin-left:-20.5pt;margin-top:36.6pt;width:136.75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9220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72.6pt" to="-20.55pt,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ragraph">
                  <wp:posOffset>1376680</wp:posOffset>
                </wp:positionV>
                <wp:extent cx="871220" cy="8890"/>
                <wp:effectExtent l="5080" t="26035" r="2667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14">
                              <a:moveTo>
                                <a:pt x="1372" y="0"/>
                              </a:moveTo>
                              <a:lnTo>
                                <a:pt x="0" y="4"/>
                              </a:lnTo>
                              <a:lnTo>
                                <a:pt x="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14" path="m1372,0l0,4l1,14e" stroked="t" o:allowincell="f" style="position:absolute;margin-left:-20.5pt;margin-top:108.4pt;width:68.55pt;height: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13792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8.6pt" to="-20.55pt,10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1617980</wp:posOffset>
                </wp:positionV>
                <wp:extent cx="2433320" cy="218440"/>
                <wp:effectExtent l="5080" t="26035" r="26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2" h="344">
                              <a:moveTo>
                                <a:pt x="3832" y="0"/>
                              </a:moveTo>
                              <a:lnTo>
                                <a:pt x="0" y="344"/>
                              </a:lnTo>
                              <a:lnTo>
                                <a:pt x="4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2,344" path="m3832,0l0,344l4,324e" stroked="t" o:allowincell="f" style="position:absolute;margin-left:-20.5pt;margin-top:127.4pt;width:191.55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18364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4.6pt" to="-20.55pt,1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0770</wp:posOffset>
                </wp:positionH>
                <wp:positionV relativeFrom="paragraph">
                  <wp:posOffset>817880</wp:posOffset>
                </wp:positionV>
                <wp:extent cx="1409700" cy="49530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780">
                              <a:moveTo>
                                <a:pt x="0" y="780"/>
                              </a:moveTo>
                              <a:lnTo>
                                <a:pt x="1680" y="20"/>
                              </a:lnTo>
                              <a:lnTo>
                                <a:pt x="2220" y="0"/>
                              </a:lnTo>
                              <a:lnTo>
                                <a:pt x="2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780" path="m0,780l1680,20l2220,0l2080,0e" stroked="t" o:allowincell="f" style="position:absolute;margin-left:385.1pt;margin-top:64.4pt;width:110.95pt;height:3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7570</wp:posOffset>
                </wp:positionH>
                <wp:positionV relativeFrom="paragraph">
                  <wp:posOffset>12877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4pt" to="497.85pt,10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4270</wp:posOffset>
                </wp:positionH>
                <wp:positionV relativeFrom="paragraph">
                  <wp:posOffset>1287780</wp:posOffset>
                </wp:positionV>
                <wp:extent cx="1320800" cy="13970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20">
                              <a:moveTo>
                                <a:pt x="0" y="220"/>
                              </a:moveTo>
                              <a:lnTo>
                                <a:pt x="1540" y="0"/>
                              </a:lnTo>
                              <a:lnTo>
                                <a:pt x="2080" y="0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220" path="m0,220l1540,0l2080,0l2040,0e" stroked="t" o:allowincell="f" style="position:absolute;margin-left:390.1pt;margin-top:101.4pt;width:103.9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17449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7.4pt" to="497.85pt,13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3170</wp:posOffset>
                </wp:positionH>
                <wp:positionV relativeFrom="paragraph">
                  <wp:posOffset>2842260</wp:posOffset>
                </wp:positionV>
                <wp:extent cx="927100" cy="5842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92">
                              <a:moveTo>
                                <a:pt x="0" y="92"/>
                              </a:moveTo>
                              <a:lnTo>
                                <a:pt x="1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92" path="m0,92l1460,0e" stroked="t" o:allowincell="f" style="position:absolute;margin-left:397.1pt;margin-top:223.8pt;width:72.9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7570</wp:posOffset>
                </wp:positionH>
                <wp:positionV relativeFrom="paragraph">
                  <wp:posOffset>284226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3.8pt" to="497.85pt,22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8570</wp:posOffset>
                </wp:positionH>
                <wp:positionV relativeFrom="paragraph">
                  <wp:posOffset>3281680</wp:posOffset>
                </wp:positionV>
                <wp:extent cx="2514600" cy="109220"/>
                <wp:effectExtent l="26035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2">
                              <a:moveTo>
                                <a:pt x="0" y="0"/>
                              </a:moveTo>
                              <a:lnTo>
                                <a:pt x="3460" y="172"/>
                              </a:lnTo>
                              <a:lnTo>
                                <a:pt x="3960" y="172"/>
                              </a:lnTo>
                              <a:lnTo>
                                <a:pt x="396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2" path="m0,0l3460,172l3960,172l3960,172e" stroked="t" o:allowincell="f" style="position:absolute;margin-left:299.1pt;margin-top:258.4pt;width:197.9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7570</wp:posOffset>
                </wp:positionH>
                <wp:positionV relativeFrom="paragraph">
                  <wp:posOffset>339090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7pt" to="497.85pt,26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21655" cy="382778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155</wp:posOffset>
                </wp:positionH>
                <wp:positionV relativeFrom="paragraph">
                  <wp:posOffset>3557905</wp:posOffset>
                </wp:positionV>
                <wp:extent cx="2512060" cy="3175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VER 420 SDi               CF - 4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pt;height:25pt;mso-wrap-distance-left:9.05pt;mso-wrap-distance-right:9.05pt;mso-wrap-distance-top:0pt;mso-wrap-distance-bottom:0pt;margin-top:280.1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VER 420 SDi               CF - 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410460</wp:posOffset>
                </wp:positionV>
                <wp:extent cx="548640" cy="6400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89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959100</wp:posOffset>
                </wp:positionV>
                <wp:extent cx="640080" cy="6400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3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2057400</wp:posOffset>
                </wp:positionV>
                <wp:extent cx="548640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6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2606040</wp:posOffset>
                </wp:positionV>
                <wp:extent cx="548640" cy="64008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05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1861820</wp:posOffset>
                </wp:positionV>
                <wp:extent cx="548640" cy="6400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46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44450</wp:posOffset>
                </wp:positionV>
                <wp:extent cx="548640" cy="64008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3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3233420</wp:posOffset>
                </wp:positionV>
                <wp:extent cx="640080" cy="6400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54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6110</wp:posOffset>
                </wp:positionH>
                <wp:positionV relativeFrom="paragraph">
                  <wp:posOffset>1417320</wp:posOffset>
                </wp:positionV>
                <wp:extent cx="548640" cy="6400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11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411480</wp:posOffset>
                </wp:positionV>
                <wp:extent cx="640080" cy="64008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32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6130</wp:posOffset>
                </wp:positionH>
                <wp:positionV relativeFrom="paragraph">
                  <wp:posOffset>1313180</wp:posOffset>
                </wp:positionV>
                <wp:extent cx="640080" cy="64008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03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7570</wp:posOffset>
                </wp:positionH>
                <wp:positionV relativeFrom="paragraph">
                  <wp:posOffset>855980</wp:posOffset>
                </wp:positionV>
                <wp:extent cx="548640" cy="64008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7.4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0</wp:posOffset>
                </wp:positionH>
                <wp:positionV relativeFrom="paragraph">
                  <wp:posOffset>960120</wp:posOffset>
                </wp:positionV>
                <wp:extent cx="640080" cy="64008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75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6110</wp:posOffset>
                </wp:positionH>
                <wp:positionV relativeFrom="paragraph">
                  <wp:posOffset>505460</wp:posOffset>
                </wp:positionV>
                <wp:extent cx="548640" cy="6400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39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7570</wp:posOffset>
                </wp:positionH>
                <wp:positionV relativeFrom="paragraph">
                  <wp:posOffset>-46990</wp:posOffset>
                </wp:positionV>
                <wp:extent cx="548640" cy="64008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3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16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4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2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záchytu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4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záchyt CF 02 P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– 0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4 - 1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2.6. 2007  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19:00Z</dcterms:created>
  <dc:creator>Michal Janoušek</dc:creator>
  <dc:description/>
  <cp:keywords/>
  <dc:language>en-US</dc:language>
  <cp:lastModifiedBy>Jan Sláma</cp:lastModifiedBy>
  <dcterms:modified xsi:type="dcterms:W3CDTF">2007-06-12T09:22:00Z</dcterms:modified>
  <cp:revision>3</cp:revision>
  <dc:subject/>
  <dc:title>SESTAVA JEDNOTLIVÝCH DÍLŮ MECHANICKÉHO ZABEZPEČOVACÍHO ZAŘÍZENÍ CF - 416</dc:title>
</cp:coreProperties>
</file>