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28</w:t>
      </w:r>
    </w:p>
    <w:p>
      <w:pPr>
        <w:pStyle w:val="Heading1"/>
        <w:rPr/>
      </w:pPr>
      <w:r>
        <w:rPr/>
        <w:t>ROVER 75</w:t>
      </w:r>
    </w:p>
    <w:p>
      <w:pPr>
        <w:pStyle w:val="Normal"/>
        <w:spacing w:lineRule="atLeast" w:line="0" w:before="120" w:after="0"/>
        <w:jc w:val="center"/>
        <w:rPr>
          <w:bCs/>
          <w:sz w:val="36"/>
        </w:rPr>
      </w:pPr>
      <w:r>
        <w:rPr>
          <w:bCs/>
          <w:sz w:val="36"/>
        </w:rPr>
        <w:t xml:space="preserve">(automatická převodovka)  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5770</wp:posOffset>
                </wp:positionH>
                <wp:positionV relativeFrom="paragraph">
                  <wp:posOffset>1397000</wp:posOffset>
                </wp:positionV>
                <wp:extent cx="652145" cy="327025"/>
                <wp:effectExtent l="26035" t="5715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515">
                              <a:moveTo>
                                <a:pt x="0" y="515"/>
                              </a:moveTo>
                              <a:lnTo>
                                <a:pt x="679" y="8"/>
                              </a:lnTo>
                              <a:lnTo>
                                <a:pt x="1027" y="0"/>
                              </a:ln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515" path="m0,515l679,8l1027,0l870,0e" stroked="t" o:allowincell="f" style="position:absolute;margin-left:435.1pt;margin-top:110pt;width:51.3pt;height:2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9270</wp:posOffset>
                </wp:positionH>
                <wp:positionV relativeFrom="paragraph">
                  <wp:posOffset>2240915</wp:posOffset>
                </wp:positionV>
                <wp:extent cx="668655" cy="8001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126">
                              <a:moveTo>
                                <a:pt x="0" y="126"/>
                              </a:moveTo>
                              <a:lnTo>
                                <a:pt x="677" y="10"/>
                              </a:lnTo>
                              <a:lnTo>
                                <a:pt x="1032" y="0"/>
                              </a:lnTo>
                              <a:lnTo>
                                <a:pt x="10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126" path="m0,126l677,10l1032,0l1053,0e" stroked="t" o:allowincell="f" style="position:absolute;margin-left:440.1pt;margin-top:176.45pt;width:52.6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987425</wp:posOffset>
                </wp:positionV>
                <wp:extent cx="787400" cy="68580"/>
                <wp:effectExtent l="5080" t="2603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08">
                              <a:moveTo>
                                <a:pt x="1240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08" path="m1240,0l0,108e" stroked="t" o:allowincell="f" style="position:absolute;margin-left:-20.9pt;margin-top:77.75pt;width:61.9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0661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3.95pt" to="-20.55pt,8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30480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0pt" to="497.85pt,2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4097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1pt" to="497.85pt,1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2511425</wp:posOffset>
                </wp:positionV>
                <wp:extent cx="617220" cy="10922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172">
                              <a:moveTo>
                                <a:pt x="972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172" path="m972,0l0,172e" stroked="t" o:allowincell="f" style="position:absolute;margin-left:-20.5pt;margin-top:197.75pt;width:48.5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6206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6.35pt" to="-20.55pt,20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842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2.55pt" to="497.85pt,30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2770</wp:posOffset>
                </wp:positionH>
                <wp:positionV relativeFrom="paragraph">
                  <wp:posOffset>1844040</wp:posOffset>
                </wp:positionV>
                <wp:extent cx="1031240" cy="10858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4" h="171">
                              <a:moveTo>
                                <a:pt x="1624" y="171"/>
                              </a:moveTo>
                              <a:lnTo>
                                <a:pt x="4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4,171" path="m1624,171l464,0l0,0e" stroked="t" o:allowincell="f" style="position:absolute;margin-left:-45.1pt;margin-top:145.2pt;width:81.15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8535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5.95pt" to="-20.55pt,14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5570</wp:posOffset>
                </wp:positionH>
                <wp:positionV relativeFrom="paragraph">
                  <wp:posOffset>3037840</wp:posOffset>
                </wp:positionV>
                <wp:extent cx="1094740" cy="10858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" h="171">
                              <a:moveTo>
                                <a:pt x="0" y="171"/>
                              </a:moveTo>
                              <a:lnTo>
                                <a:pt x="1170" y="2"/>
                              </a:lnTo>
                              <a:lnTo>
                                <a:pt x="1701" y="0"/>
                              </a:lnTo>
                              <a:lnTo>
                                <a:pt x="17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4,171" path="m0,171l1170,2l1701,0l1724,0e" stroked="t" o:allowincell="f" style="position:absolute;margin-left:409.1pt;margin-top:239.2pt;width:86.15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7730</wp:posOffset>
                </wp:positionH>
                <wp:positionV relativeFrom="paragraph">
                  <wp:posOffset>22548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77.55pt" to="498.65pt,17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3730625</wp:posOffset>
                </wp:positionV>
                <wp:extent cx="617220" cy="10414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164">
                              <a:moveTo>
                                <a:pt x="0" y="0"/>
                              </a:moveTo>
                              <a:lnTo>
                                <a:pt x="602" y="164"/>
                              </a:lnTo>
                              <a:lnTo>
                                <a:pt x="972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164" path="m0,0l602,164l972,153e" stroked="t" o:allowincell="f" style="position:absolute;margin-left:440.1pt;margin-top:293.75pt;width:48.5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635</wp:posOffset>
                </wp:positionH>
                <wp:positionV relativeFrom="paragraph">
                  <wp:posOffset>3397885</wp:posOffset>
                </wp:positionV>
                <wp:extent cx="827405" cy="9144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144">
                              <a:moveTo>
                                <a:pt x="1303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144" path="m1303,144l0,0e" stroked="t" o:allowincell="f" style="position:absolute;margin-left:-20.05pt;margin-top:267.55pt;width:65.1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33978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67.55pt" to="-20.1pt,2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7" name="S-Rover%2075(aut)-CF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-Rover%2075(aut)-CF5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9760</wp:posOffset>
                </wp:positionH>
                <wp:positionV relativeFrom="paragraph">
                  <wp:posOffset>3864610</wp:posOffset>
                </wp:positionV>
                <wp:extent cx="1723390" cy="469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75  (automat)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- 5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7pt;mso-wrap-distance-left:9.05pt;mso-wrap-distance-right:9.05pt;mso-wrap-distance-top:0pt;mso-wrap-distance-bottom:0pt;margin-top:304.3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75  (automat)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- 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977265</wp:posOffset>
                </wp:positionV>
                <wp:extent cx="602615" cy="640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50.4pt;mso-wrap-distance-left:9.05pt;mso-wrap-distance-right:9.05pt;mso-wrap-distance-top:0pt;mso-wrap-distance-bottom:0pt;margin-top:76.95pt;mso-position-vertical-relative:text;margin-left:4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1421765</wp:posOffset>
                </wp:positionV>
                <wp:extent cx="548640" cy="6400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1.9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8365</wp:posOffset>
                </wp:positionH>
                <wp:positionV relativeFrom="paragraph">
                  <wp:posOffset>1823085</wp:posOffset>
                </wp:positionV>
                <wp:extent cx="548640" cy="640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43.55pt;mso-position-vertical-relative:text;margin-left:4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3410</wp:posOffset>
                </wp:positionH>
                <wp:positionV relativeFrom="paragraph">
                  <wp:posOffset>634365</wp:posOffset>
                </wp:positionV>
                <wp:extent cx="548640" cy="6400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49.9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2188845</wp:posOffset>
                </wp:positionV>
                <wp:extent cx="548640" cy="6400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2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0265</wp:posOffset>
                </wp:positionH>
                <wp:positionV relativeFrom="paragraph">
                  <wp:posOffset>2623185</wp:posOffset>
                </wp:positionV>
                <wp:extent cx="548640" cy="640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06.55pt;mso-position-vertical-relative:text;margin-left:4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2330</wp:posOffset>
                </wp:positionH>
                <wp:positionV relativeFrom="paragraph">
                  <wp:posOffset>3423285</wp:posOffset>
                </wp:positionV>
                <wp:extent cx="548640" cy="6400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9.55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7535</wp:posOffset>
                </wp:positionH>
                <wp:positionV relativeFrom="paragraph">
                  <wp:posOffset>2966085</wp:posOffset>
                </wp:positionV>
                <wp:extent cx="548640" cy="6400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33.5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171"/>
        <w:gridCol w:w="2127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28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8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12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3"/>
        <w:rPr/>
      </w:pPr>
      <w:r>
        <w:rPr/>
        <w:t xml:space="preserve">Schválil      : Ing. Motáček V.                                                                    Platné od : 26.4. 2000  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22" w:color="000000"/>
        <w:bottom w:val="single" w:sz="6" w:space="1" w:color="000000"/>
        <w:right w:val="single" w:sz="6" w:space="12" w:color="000000"/>
      </w:pBdr>
      <w:spacing w:lineRule="atLeast" w:line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15:00Z</dcterms:created>
  <dc:creator>Michal Janoušek</dc:creator>
  <dc:description/>
  <dc:language>en-US</dc:language>
  <cp:lastModifiedBy>Michal Janoušek</cp:lastModifiedBy>
  <dcterms:modified xsi:type="dcterms:W3CDTF">2000-04-25T07:49:00Z</dcterms:modified>
  <cp:revision>3</cp:revision>
  <dc:subject/>
  <dc:title>SESTAVA JEDNOTLIVÝCH DÍLŮ MECHANICKÉHO ZABEZPEČENÍ   CF - 528</dc:title>
</cp:coreProperties>
</file>