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1014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/>
      </w:pPr>
      <w:r>
        <w:rPr>
          <w:sz w:val="36"/>
        </w:rPr>
        <w:t>RENAULT MODUS</w:t>
      </w:r>
      <w:r>
        <w:rPr>
          <w:b w:val="false"/>
          <w:bCs/>
          <w:sz w:val="36"/>
        </w:rPr>
        <w:t xml:space="preserve"> (mr. 2006)</w:t>
      </w:r>
    </w:p>
    <w:p>
      <w:pPr>
        <w:pStyle w:val="TextBody"/>
        <w:rPr/>
      </w:pPr>
      <w:r>
        <w:rPr>
          <w:b w:val="false"/>
          <w:bCs/>
          <w:sz w:val="36"/>
        </w:rPr>
        <w:t>(automatická-sekvenční převodovka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 zadní části panelu střední konzoly demontujte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- 3. Uvolněte pouzdro řadící páky a sejměte madlo, viz 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   Odstraňte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   Demontujte upevňující šrouby panelu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    Panel střední konzolu odstraňte. Dle potřeby rozpojte elektro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    U předního dílu střední konzoly demontujte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   Přední díl střední konzoly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9.   Ze strany řidiče přiložte dodávanou vrtací šablonu (BC 1014) do výlisku v boční stěně kulisy mechanismu řazení, viz obr. Dle šablony vrtejte přes stěnu kulisy mechanismu řazení otvor Ø 4,1 mm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</w:t>
        <w:tab/>
        <w:t>Šablonu odstraňte a zhotovený otvor převrtejte na Ø 6,8 mm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Dle tohoto vodícího otvoru frézujte přes stěnu kulisy řazení otvor Ø 25 mm (BF 28+3). Piliny po vrtání a frézování pečlivě odstraň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>Ze strany řidiče demontujte levý přední i zadní originál šroub mechanismu řazení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Na místo demontovaných originál šroubů připevněte zámkovou část, viz obr. Spojení proveďte pomocí zatrhávacích šroubů M8 x 65 a M8 x 20 (s podložkami). Šrouby ještě nezatrhávej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.</w:t>
        <w:tab/>
        <w:t>Vyzkoušejte správnou funkci mechanického zabezpečení několikerým uzamčením. Při zařazení polohy parking a při uzamčení mechanického zabezpečení vysunutý jistící čep aretuje polohu řadící páky. Při řazení ostatních stupňů nesmí docházet k žádnému omezení řazení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Po ověření bezchybné funkce MZ Construct několikerým uzamčením zatrhněte oba upevňující šrouby M8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426" w:hanging="426"/>
        <w:jc w:val="both"/>
        <w:rPr>
          <w:rStyle w:val="PageNumber"/>
          <w:b/>
          <w:b/>
          <w:sz w:val="24"/>
          <w:szCs w:val="24"/>
        </w:rPr>
      </w:pPr>
      <w:r>
        <w:rPr>
          <w:b/>
          <w:sz w:val="24"/>
          <w:szCs w:val="24"/>
        </w:rPr>
        <w:t>15.</w:t>
        <w:tab/>
      </w:r>
      <w:r>
        <w:rPr>
          <w:rStyle w:val="PageNumber"/>
          <w:b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rStyle w:val="PageNumber"/>
          <w:b/>
          <w:b/>
          <w:sz w:val="24"/>
          <w:szCs w:val="24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Style w:val="PageNumber"/>
          <w:b/>
          <w:sz w:val="24"/>
          <w:szCs w:val="24"/>
        </w:rPr>
        <w:t>16. - 17. Přední díl s</w:t>
      </w:r>
      <w:r>
        <w:rPr>
          <w:b/>
          <w:sz w:val="24"/>
          <w:szCs w:val="24"/>
        </w:rPr>
        <w:t>třední konzoly umístěte pečlivě zpět na původní místo. Hrot středící šablony označí na vnitřní straně plastu bod pro zhotovení otvoru. V tomto označeném místě vrtejte otvor Ø 4,1 mm. Ověřte správnost zhotoveného otvoru přiložením předního dílu střední konzoly na původní místo. Otvor převrtejte na Ø 6,8 mm.</w:t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novu ověřte správnost vyvrtaného otvoru umístěním předního dílu střední konzoly na původní místo. Po ověření frézujte dle tohoto otvoru do předního dílu střední konzoly otvor Ø 39,5 mm (BF 11+3). Otřepy po frézování pečlivě začistěte.</w:t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 xml:space="preserve">18. - 19. Dle potřeby odstraňte označené (zavazející) plastové části předního dílu střední konzoly, viz obr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20. - 21. Proveďte kompletaci všech demontovaných dílů. V interieru vozu nasaďte na kryt zámkové vložky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PageNumber"/>
          <w:b/>
          <w:sz w:val="24"/>
        </w:rPr>
        <w:t>-  Zkontrolujte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te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  <w:t>Vypracoval: Janoušek M.</w:t>
      </w:r>
    </w:p>
    <w:p>
      <w:pPr>
        <w:pStyle w:val="Normal"/>
        <w:rPr/>
      </w:pPr>
      <w:r>
        <w:rPr>
          <w:bCs/>
        </w:rPr>
        <w:t>Schválil: Ing. Zumpfe D.</w:t>
      </w:r>
    </w:p>
    <w:sectPr>
      <w:footerReference w:type="default" r:id="rId2"/>
      <w:type w:val="nextPage"/>
      <w:pgSz w:w="11906" w:h="16838"/>
      <w:pgMar w:left="1134" w:right="1133" w:gutter="0" w:header="0" w:top="993" w:footer="4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014 / 1-CZ / 20.6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6-06-21T11:07:00Z</cp:lastPrinted>
  <dcterms:modified xsi:type="dcterms:W3CDTF">2007-07-09T08:30:00Z</dcterms:modified>
  <cp:revision>58</cp:revision>
  <dc:subject/>
  <dc:title>TECHNOLOGICKÝ POSTUP MONTÁŽE MECHANICKÉHO ZABEZPEČOVACÍHO ZAŘÍZENÍ CONSTRUCT PRO VOZY</dc:title>
</cp:coreProperties>
</file>