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01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 MODU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sekvenč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5750</wp:posOffset>
            </wp:positionV>
            <wp:extent cx="5528945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8687" r="1578" b="6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226060</wp:posOffset>
                </wp:positionV>
                <wp:extent cx="427990" cy="13589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214">
                              <a:moveTo>
                                <a:pt x="0" y="214"/>
                              </a:moveTo>
                              <a:lnTo>
                                <a:pt x="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214" path="m0,214l674,0e" stroked="t" o:allowincell="f" style="position:absolute;margin-left:2.5pt;margin-top:17.8pt;width:33.65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6885</wp:posOffset>
                </wp:positionH>
                <wp:positionV relativeFrom="paragraph">
                  <wp:posOffset>94615</wp:posOffset>
                </wp:positionV>
                <wp:extent cx="627380" cy="302260"/>
                <wp:effectExtent l="25400" t="5080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476">
                              <a:moveTo>
                                <a:pt x="0" y="476"/>
                              </a:moveTo>
                              <a:lnTo>
                                <a:pt x="9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476" path="m0,476l988,0e" stroked="t" o:allowincell="f" style="position:absolute;margin-left:437.55pt;margin-top:7.45pt;width:49.35pt;height:2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54940</wp:posOffset>
                </wp:positionV>
                <wp:extent cx="457200" cy="0"/>
                <wp:effectExtent l="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2pt" to="37.25pt,12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</wp:posOffset>
                </wp:positionH>
                <wp:positionV relativeFrom="paragraph">
                  <wp:posOffset>102235</wp:posOffset>
                </wp:positionV>
                <wp:extent cx="460375" cy="15557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245">
                              <a:moveTo>
                                <a:pt x="0" y="245"/>
                              </a:moveTo>
                              <a:lnTo>
                                <a:pt x="7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245" path="m0,245l725,0e" stroked="t" o:allowincell="f" style="position:absolute;margin-left:3pt;margin-top:8.05pt;width:36.2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27635</wp:posOffset>
                </wp:positionV>
                <wp:extent cx="160909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Mod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0.0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Mod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</wp:posOffset>
                </wp:positionH>
                <wp:positionV relativeFrom="paragraph">
                  <wp:posOffset>278130</wp:posOffset>
                </wp:positionV>
                <wp:extent cx="531495" cy="240030"/>
                <wp:effectExtent l="5715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378">
                              <a:moveTo>
                                <a:pt x="0" y="378"/>
                              </a:moveTo>
                              <a:lnTo>
                                <a:pt x="8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378" path="m0,378l837,0e" stroked="t" o:allowincell="f" style="position:absolute;margin-left:2.5pt;margin-top:21.9pt;width:41.8pt;height:1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1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6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18.1.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8:00Z</dcterms:created>
  <dc:creator>CONSTRUCT A&amp;D</dc:creator>
  <dc:description/>
  <dc:language>en-US</dc:language>
  <cp:lastModifiedBy>Marie Brožová</cp:lastModifiedBy>
  <cp:lastPrinted>2006-06-26T13:43:00Z</cp:lastPrinted>
  <dcterms:modified xsi:type="dcterms:W3CDTF">2008-01-18T08:53:00Z</dcterms:modified>
  <cp:revision>5</cp:revision>
  <dc:subject/>
  <dc:title>SESTAVA JEDNOTLIVÝCH DÍLŮ</dc:title>
</cp:coreProperties>
</file>