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19</w:t>
      </w:r>
      <w:r>
        <w:rPr>
          <w:bCs/>
          <w:sz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bCs/>
          <w:sz w:val="36"/>
        </w:rPr>
      </w:pPr>
      <w:r>
        <w:rPr>
          <w:sz w:val="36"/>
        </w:rPr>
        <w:t xml:space="preserve">HONDA CIVIC </w:t>
      </w:r>
      <w:r>
        <w:rPr>
          <w:b w:val="false"/>
          <w:sz w:val="36"/>
        </w:rPr>
        <w:t>(mr. 2006) sedan</w:t>
      </w:r>
    </w:p>
    <w:p>
      <w:pPr>
        <w:pStyle w:val="Heading1"/>
        <w:jc w:val="center"/>
        <w:rPr/>
      </w:pPr>
      <w:r>
        <w:rPr>
          <w:b w:val="false"/>
          <w:bCs/>
          <w:sz w:val="36"/>
        </w:rPr>
        <w:t xml:space="preserve">(mechanická, 6-ti stupňová převodovka - řazení lanovody)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Demontujte rámeček s manžetou řadící pák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2.</w:t>
        <w:tab/>
        <w:t>Vyjměte horní plastový kryt středové konzol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 odkládací přihrádce demontujte označené upevňující šroub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4.</w:t>
        <w:tab/>
        <w:t>Před řadící pákou demontujte označené upevňující šrouby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5.</w:t>
        <w:tab/>
        <w:t>Odstraňte po obou stranách středové konzoly plastové krytky a upevňující šrouby demontuj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  <w:t>Odstraňte plastový kryt a demontujte upevňující šrou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7.</w:t>
        <w:tab/>
        <w:t>Středovou konzolu odstraň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8.</w:t>
        <w:tab/>
        <w:t>Demontujte označené upevňující šrouby mechanismu řazení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9.</w:t>
        <w:tab/>
        <w:t>Ze strany řidiče demontujte označený upevňující šroub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0.</w:t>
        <w:tab/>
        <w:t>Ze strany řidiče přiložte k boční stěně kulisy řazení vrtací šablonu (BC 1019), viz obr. Dle správně umístěné šablony vrtejte přes stěnu kulisy řazení otvor Ø 6,8 mm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 xml:space="preserve">Šablonu odstraňte a dle zhotoveného otvoru frézujte přes stěnu kulisy řazení otvor </w:t>
        <w:br/>
        <w:t>Ø 25 mm (BF 28+3). Otřepy po frézování pečlivě začistě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>Na místa demontovaných originál šroubů vložte dle obrázku potřebný počet velkoplošných podložek Ø 8 (pro správné výškové nastavení záchytu kolíku použijte buď 2 ks, nebo 4 ks podložek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3.</w:t>
        <w:tab/>
        <w:t xml:space="preserve">Na vložené podložky nasaďte záchyt kolíku a připevněte jej dle obrázku na místo pravého demontovaného originál šroubu pomocí zatrhávacího šroubu M8 x 50 </w:t>
        <w:br/>
        <w:t>(s podložkou). Šroub ještě nezatrhávej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b/>
          <w:sz w:val="24"/>
        </w:rPr>
        <w:t>14.</w:t>
        <w:tab/>
        <w:t>Zámkovou část připevněte dle obrázku na místo demontovaného předního levého originál šroubu (šroub M8 x 60) a levého otvoru záchytu kolíku (šroub M8 x 70). Pod oba šrouby použijte dodávané tvarové podložky Ø 8,3 mm. Šrouby dotáhněte, ale ještě nezatrhávejt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5.</w:t>
        <w:tab/>
        <w:t xml:space="preserve">Vyzkoušejte správnou funkci mechanického zabezpečení několikerým uzamčením. Při zařazeném zpětném rychlostním stupni a při uzamčení zámkové části vysunutý jistící čep aretuje polohu řadící páky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- 17. V případě, že bude docházet k nežádoucímu kontaktu vedení zámkové části s plastovou kulisou řazení, odstraňte potřebnou část této kulisy, viz obr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8.</w:t>
        <w:tab/>
        <w:t xml:space="preserve">Znovu ověřte bezchybnou funkci mechanického zabezpečení Construct několikerým uzamčením. Při řazení ostatních rychlostních stupňů nesmí docházet k žádnému omezení řazení. Po ověření všechny tři upevňující šrouby zatrhněte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9.</w:t>
        <w:tab/>
        <w:t xml:space="preserve">Na kryt zámkové vložky nasaďte středící šablonu (Sch 7)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0.</w:t>
        <w:tab/>
        <w:t xml:space="preserve">Středovou konzolu vložte na původní místo. Hrot šablony označí na této plastové konzole místo pro zhotovení otvor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V tomto označeném místě vrtejte otvor Ø 4,1 mm. Zkontrolujte správnost vyvrtaného otvoru přiložením středové konzoly na původní místo. Po ověření otvor převrtejte na Ø 6,8 mm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1.</w:t>
        <w:tab/>
        <w:t xml:space="preserve">Opět ověřte správnost zhotoveného otvoru přiložením středové konzoly na původní místo. Po ověření dle zhotoveného otvoru frézujte přes plastovou konzolu otvor </w:t>
        <w:br/>
        <w:t>Ø 39,5 mm (BF 11+3).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2. - 23. Zkompletujte všechny demontované díly v interiéru vozu. Na kryt zámkové vložky nasaďte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te řádně a čitelně záruční li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3"/>
        <w:rPr/>
      </w:pPr>
      <w:r>
        <w:rPr/>
        <w:t xml:space="preserve"> </w:t>
      </w:r>
      <w:r>
        <w:rPr/>
        <w:t xml:space="preserve">Všechny potřebné díly a přípravky použité a uvedené v tomto návodu, stejně jako </w:t>
        <w:br/>
        <w:t>i jednotlivé  části 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788"/>
        <w:rPr/>
      </w:pPr>
      <w:r>
        <w:rPr/>
        <w:t>Vypracoval: Janoušek M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647" w:leader="none"/>
        </w:tabs>
        <w:ind w:left="7788" w:hanging="7788"/>
        <w:rPr/>
      </w:pPr>
      <w:r>
        <w:rPr/>
        <w:t xml:space="preserve"> </w:t>
      </w:r>
      <w:r>
        <w:rPr/>
        <w:t>Schválil: Zumpfe D.</w:t>
      </w:r>
    </w:p>
    <w:sectPr>
      <w:footerReference w:type="default" r:id="rId2"/>
      <w:type w:val="nextPage"/>
      <w:pgSz w:w="11906" w:h="16838"/>
      <w:pgMar w:left="1276" w:right="1134" w:gutter="0" w:header="0" w:top="1418" w:footer="5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19 / 1-CZ / 25.7.2006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hanging="7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dc:language>en-US</dc:language>
  <cp:lastModifiedBy>Michal Janoušek</cp:lastModifiedBy>
  <cp:lastPrinted>2006-07-25T12:29:00Z</cp:lastPrinted>
  <dcterms:modified xsi:type="dcterms:W3CDTF">2007-05-23T10:56:00Z</dcterms:modified>
  <cp:revision>65</cp:revision>
  <dc:subject/>
  <dc:title>TECHNOLOGICKÝ POSTUP MONTÁŽE</dc:title>
</cp:coreProperties>
</file>