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112</w:t>
      </w:r>
    </w:p>
    <w:p>
      <w:pPr>
        <w:pStyle w:val="Heading1"/>
        <w:rPr/>
      </w:pPr>
      <w:r>
        <w:rPr/>
        <w:t xml:space="preserve"> </w:t>
      </w:r>
      <w:r>
        <w:rPr/>
        <w:t>RENAULT  19</w:t>
      </w:r>
    </w:p>
    <w:p>
      <w:pPr>
        <w:pStyle w:val="Normal"/>
        <w:spacing w:lineRule="atLeast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4830</wp:posOffset>
                </wp:positionH>
                <wp:positionV relativeFrom="paragraph">
                  <wp:posOffset>-12065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9.5pt;mso-position-vertical-relative:text;margin-left:4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3310</wp:posOffset>
                </wp:positionH>
                <wp:positionV relativeFrom="paragraph">
                  <wp:posOffset>1254125</wp:posOffset>
                </wp:positionV>
                <wp:extent cx="822960" cy="182880"/>
                <wp:effectExtent l="25400" t="2603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302">
                              <a:moveTo>
                                <a:pt x="0" y="302"/>
                              </a:moveTo>
                              <a:lnTo>
                                <a:pt x="4302" y="0"/>
                              </a:lnTo>
                              <a:lnTo>
                                <a:pt x="4608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302" path="m0,302l4302,0l4608,22e" stroked="t" o:allowincell="f" style="position:absolute;margin-left:385.3pt;margin-top:98.75pt;width:64.7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6190</wp:posOffset>
                </wp:positionH>
                <wp:positionV relativeFrom="paragraph">
                  <wp:posOffset>1619885</wp:posOffset>
                </wp:positionV>
                <wp:extent cx="822960" cy="365760"/>
                <wp:effectExtent l="25400" t="2540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990">
                              <a:moveTo>
                                <a:pt x="0" y="0"/>
                              </a:moveTo>
                              <a:lnTo>
                                <a:pt x="1236" y="990"/>
                              </a:lnTo>
                              <a:lnTo>
                                <a:pt x="1524" y="9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990" path="m0,0l1236,990l1524,990e" stroked="t" o:allowincell="f" style="position:absolute;margin-left:399.7pt;margin-top:127.55pt;width:64.7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4750</wp:posOffset>
                </wp:positionH>
                <wp:positionV relativeFrom="paragraph">
                  <wp:posOffset>1985645</wp:posOffset>
                </wp:positionV>
                <wp:extent cx="822960" cy="54864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481">
                              <a:moveTo>
                                <a:pt x="0" y="0"/>
                              </a:moveTo>
                              <a:lnTo>
                                <a:pt x="932" y="478"/>
                              </a:lnTo>
                              <a:lnTo>
                                <a:pt x="1075" y="4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481" path="m0,0l932,478l1075,481e" stroked="t" o:allowincell="f" style="position:absolute;margin-left:392.5pt;margin-top:156.35pt;width:64.7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0210</wp:posOffset>
                </wp:positionH>
                <wp:positionV relativeFrom="paragraph">
                  <wp:posOffset>705485</wp:posOffset>
                </wp:positionV>
                <wp:extent cx="914400" cy="457200"/>
                <wp:effectExtent l="508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260">
                              <a:moveTo>
                                <a:pt x="622" y="260"/>
                              </a:moveTo>
                              <a:lnTo>
                                <a:pt x="657" y="260"/>
                              </a:lnTo>
                              <a:lnTo>
                                <a:pt x="41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,260" path="m622,260l657,260l41,6l0,0e" stroked="t" o:allowincell="f" style="position:absolute;margin-left:-32.3pt;margin-top:55.55pt;width:71.9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4530</wp:posOffset>
                </wp:positionH>
                <wp:positionV relativeFrom="paragraph">
                  <wp:posOffset>1985645</wp:posOffset>
                </wp:positionV>
                <wp:extent cx="1645920" cy="91440"/>
                <wp:effectExtent l="5080" t="5080" r="266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9" h="320">
                              <a:moveTo>
                                <a:pt x="2449" y="320"/>
                              </a:moveTo>
                              <a:lnTo>
                                <a:pt x="321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9,320" path="m2449,320l321,0l0,4e" stroked="t" o:allowincell="f" style="position:absolute;margin-left:-53.9pt;margin-top:156.35pt;width:129.5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156845</wp:posOffset>
                </wp:positionV>
                <wp:extent cx="1371600" cy="731520"/>
                <wp:effectExtent l="25400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152">
                              <a:moveTo>
                                <a:pt x="0" y="1152"/>
                              </a:moveTo>
                              <a:lnTo>
                                <a:pt x="2152" y="0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152" path="m0,1152l2152,0l2160,0e" stroked="t" o:allowincell="f" style="position:absolute;margin-left:346.5pt;margin-top:12.35pt;width:107.95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36590</wp:posOffset>
                </wp:positionH>
                <wp:positionV relativeFrom="paragraph">
                  <wp:posOffset>156845</wp:posOffset>
                </wp:positionV>
                <wp:extent cx="365760" cy="0"/>
                <wp:effectExtent l="635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12.35pt" to="480.45pt,1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6270</wp:posOffset>
                </wp:positionH>
                <wp:positionV relativeFrom="paragraph">
                  <wp:posOffset>796925</wp:posOffset>
                </wp:positionV>
                <wp:extent cx="330200" cy="127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50.1pt;margin-top:62.7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6270</wp:posOffset>
                </wp:positionH>
                <wp:positionV relativeFrom="paragraph">
                  <wp:posOffset>2534285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0.1pt;margin-top:199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6270</wp:posOffset>
                </wp:positionH>
                <wp:positionV relativeFrom="paragraph">
                  <wp:posOffset>1985645</wp:posOffset>
                </wp:positionV>
                <wp:extent cx="368300" cy="12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0.1pt;margin-top:156.3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6270</wp:posOffset>
                </wp:positionH>
                <wp:positionV relativeFrom="paragraph">
                  <wp:posOffset>1437005</wp:posOffset>
                </wp:positionV>
                <wp:extent cx="355600" cy="635"/>
                <wp:effectExtent l="14605" t="15240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1pt;margin-top:113.1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4530</wp:posOffset>
                </wp:positionH>
                <wp:positionV relativeFrom="paragraph">
                  <wp:posOffset>198564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156.35pt" to="-25.15pt,15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4530</wp:posOffset>
                </wp:positionH>
                <wp:positionV relativeFrom="paragraph">
                  <wp:posOffset>692785</wp:posOffset>
                </wp:positionV>
                <wp:extent cx="330200" cy="127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53.9pt;margin-top:54.5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4530</wp:posOffset>
                </wp:positionH>
                <wp:positionV relativeFrom="paragraph">
                  <wp:posOffset>262572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206.75pt" to="-25.15pt,20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5630</wp:posOffset>
                </wp:positionH>
                <wp:positionV relativeFrom="paragraph">
                  <wp:posOffset>2521585</wp:posOffset>
                </wp:positionV>
                <wp:extent cx="642620" cy="98425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1">
                              <a:moveTo>
                                <a:pt x="2452" y="0"/>
                              </a:moveTo>
                              <a:lnTo>
                                <a:pt x="422" y="11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1" path="m2452,0l422,11l0,11e" stroked="t" o:allowincell="f" style="position:absolute;margin-left:-46.9pt;margin-top:198.55pt;width:50.55pt;height: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4530</wp:posOffset>
                </wp:positionH>
                <wp:positionV relativeFrom="paragraph">
                  <wp:posOffset>317436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249.95pt" to="-25.15pt,24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0</wp:posOffset>
                </wp:positionH>
                <wp:positionV relativeFrom="paragraph">
                  <wp:posOffset>1343660</wp:posOffset>
                </wp:positionV>
                <wp:extent cx="1035050" cy="197485"/>
                <wp:effectExtent l="5080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0" h="311">
                              <a:moveTo>
                                <a:pt x="1630" y="311"/>
                              </a:moveTo>
                              <a:lnTo>
                                <a:pt x="1629" y="277"/>
                              </a:lnTo>
                              <a:lnTo>
                                <a:pt x="462" y="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0,311" path="m1630,311l1629,277l462,18l0,0e" stroked="t" o:allowincell="f" style="position:absolute;margin-left:-49pt;margin-top:105.8pt;width:81.45pt;height:1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4530</wp:posOffset>
                </wp:positionH>
                <wp:positionV relativeFrom="paragraph">
                  <wp:posOffset>134556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105.95pt" to="-25.15pt,10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4750</wp:posOffset>
                </wp:positionH>
                <wp:positionV relativeFrom="paragraph">
                  <wp:posOffset>796925</wp:posOffset>
                </wp:positionV>
                <wp:extent cx="914400" cy="182880"/>
                <wp:effectExtent l="25400" t="5080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288">
                              <a:moveTo>
                                <a:pt x="0" y="288"/>
                              </a:moveTo>
                              <a:lnTo>
                                <a:pt x="952" y="11"/>
                              </a:ln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288" path="m0,288l952,11l1296,0e" stroked="t" o:allowincell="f" style="position:absolute;margin-left:392.5pt;margin-top:62.75pt;width:71.9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0</wp:posOffset>
                </wp:positionH>
                <wp:positionV relativeFrom="paragraph">
                  <wp:posOffset>2351405</wp:posOffset>
                </wp:positionV>
                <wp:extent cx="1188720" cy="731520"/>
                <wp:effectExtent l="25400" t="2540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015">
                              <a:moveTo>
                                <a:pt x="0" y="0"/>
                              </a:moveTo>
                              <a:lnTo>
                                <a:pt x="2034" y="1015"/>
                              </a:lnTo>
                              <a:lnTo>
                                <a:pt x="2160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015" path="m0,0l2034,1015l2160,1008e" stroked="t" o:allowincell="f" style="position:absolute;margin-left:356.5pt;margin-top:185.15pt;width:93.55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6270</wp:posOffset>
                </wp:positionH>
                <wp:positionV relativeFrom="paragraph">
                  <wp:posOffset>3082925</wp:posOffset>
                </wp:positionV>
                <wp:extent cx="355600" cy="2159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0.1pt;margin-top:242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3730</wp:posOffset>
                </wp:positionH>
                <wp:positionV relativeFrom="paragraph">
                  <wp:posOffset>2966085</wp:posOffset>
                </wp:positionV>
                <wp:extent cx="3239770" cy="756920"/>
                <wp:effectExtent l="5080" t="25400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5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2" h="1192">
                              <a:moveTo>
                                <a:pt x="5102" y="0"/>
                              </a:moveTo>
                              <a:lnTo>
                                <a:pt x="462" y="1174"/>
                              </a:lnTo>
                              <a:lnTo>
                                <a:pt x="0" y="1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2,1192" path="m5102,0l462,1174l0,1192e" stroked="t" o:allowincell="f" style="position:absolute;margin-left:-49.9pt;margin-top:233.55pt;width:255.05pt;height:5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3730</wp:posOffset>
                </wp:positionH>
                <wp:positionV relativeFrom="paragraph">
                  <wp:posOffset>2313305</wp:posOffset>
                </wp:positionV>
                <wp:extent cx="3149600" cy="868680"/>
                <wp:effectExtent l="5080" t="2540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86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0" h="1368">
                              <a:moveTo>
                                <a:pt x="4960" y="0"/>
                              </a:moveTo>
                              <a:lnTo>
                                <a:pt x="480" y="1368"/>
                              </a:lnTo>
                              <a:lnTo>
                                <a:pt x="0" y="13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0,1368" path="m4960,0l480,1368l0,1351e" stroked="t" o:allowincell="f" style="position:absolute;margin-left:-49.9pt;margin-top:182.15pt;width:247.95pt;height:6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05075</wp:posOffset>
            </wp:positionH>
            <wp:positionV relativeFrom="paragraph">
              <wp:posOffset>2122805</wp:posOffset>
            </wp:positionV>
            <wp:extent cx="662305" cy="675005"/>
            <wp:effectExtent l="0" t="0" r="0" b="0"/>
            <wp:wrapNone/>
            <wp:docPr id="25" name="objímka-18m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ímka-18m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178810</wp:posOffset>
            </wp:positionH>
            <wp:positionV relativeFrom="paragraph">
              <wp:posOffset>1846580</wp:posOffset>
            </wp:positionV>
            <wp:extent cx="892810" cy="973455"/>
            <wp:effectExtent l="0" t="0" r="0" b="0"/>
            <wp:wrapNone/>
            <wp:docPr id="26" name="objímka%20s%20okem%20-%2018%20m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ímka%20s%20okem%20-%2018%20m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8725</wp:posOffset>
                </wp:positionH>
                <wp:positionV relativeFrom="paragraph">
                  <wp:posOffset>2787015</wp:posOffset>
                </wp:positionV>
                <wp:extent cx="2221865" cy="959485"/>
                <wp:effectExtent l="26035" t="26035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95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9" h="1511">
                              <a:moveTo>
                                <a:pt x="0" y="0"/>
                              </a:moveTo>
                              <a:lnTo>
                                <a:pt x="3076" y="1511"/>
                              </a:lnTo>
                              <a:lnTo>
                                <a:pt x="3499" y="14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9,1511" path="m0,0l3076,1511l3499,1474e" stroked="t" o:allowincell="f" style="position:absolute;margin-left:296.75pt;margin-top:219.45pt;width:174.9pt;height:7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72405" cy="360680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7410</wp:posOffset>
                </wp:positionH>
                <wp:positionV relativeFrom="paragraph">
                  <wp:posOffset>979805</wp:posOffset>
                </wp:positionV>
                <wp:extent cx="640080" cy="5486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7.15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7410</wp:posOffset>
                </wp:positionH>
                <wp:positionV relativeFrom="paragraph">
                  <wp:posOffset>248285</wp:posOffset>
                </wp:positionV>
                <wp:extent cx="640080" cy="5486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.55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7410</wp:posOffset>
                </wp:positionH>
                <wp:positionV relativeFrom="paragraph">
                  <wp:posOffset>2168525</wp:posOffset>
                </wp:positionV>
                <wp:extent cx="731520" cy="5486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0.75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7410</wp:posOffset>
                </wp:positionH>
                <wp:positionV relativeFrom="paragraph">
                  <wp:posOffset>3265805</wp:posOffset>
                </wp:positionV>
                <wp:extent cx="731520" cy="5486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7.15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4225</wp:posOffset>
                </wp:positionH>
                <wp:positionV relativeFrom="paragraph">
                  <wp:posOffset>3169920</wp:posOffset>
                </wp:positionV>
                <wp:extent cx="1471930" cy="4660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RENAULT 19  </w:t>
                              <w:br/>
                              <w:t>CF 1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49.6pt;mso-position-vertical-relative:text;margin-left:16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RENAULT 19  </w:t>
                        <w:br/>
                        <w:t>CF 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3390</wp:posOffset>
                </wp:positionH>
                <wp:positionV relativeFrom="paragraph">
                  <wp:posOffset>979805</wp:posOffset>
                </wp:positionV>
                <wp:extent cx="731520" cy="5486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7.15pt;mso-position-vertical-relative:text;margin-left:4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75970</wp:posOffset>
                </wp:positionH>
                <wp:positionV relativeFrom="paragraph">
                  <wp:posOffset>1528445</wp:posOffset>
                </wp:positionV>
                <wp:extent cx="54864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0.35pt;mso-position-vertical-relative:text;margin-left:-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3390</wp:posOffset>
                </wp:positionH>
                <wp:positionV relativeFrom="paragraph">
                  <wp:posOffset>1528445</wp:posOffset>
                </wp:positionV>
                <wp:extent cx="731520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0.35pt;mso-position-vertical-relative:text;margin-left:4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67410</wp:posOffset>
                </wp:positionH>
                <wp:positionV relativeFrom="paragraph">
                  <wp:posOffset>888365</wp:posOffset>
                </wp:positionV>
                <wp:extent cx="731520" cy="54864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9.95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24830</wp:posOffset>
                </wp:positionH>
                <wp:positionV relativeFrom="paragraph">
                  <wp:posOffset>2625725</wp:posOffset>
                </wp:positionV>
                <wp:extent cx="548640" cy="54864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6.75pt;mso-position-vertical-relative:text;margin-left:4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24830</wp:posOffset>
                </wp:positionH>
                <wp:positionV relativeFrom="paragraph">
                  <wp:posOffset>2077085</wp:posOffset>
                </wp:positionV>
                <wp:extent cx="548640" cy="54864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3.55pt;mso-position-vertical-relative:text;margin-left:4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24830</wp:posOffset>
                </wp:positionH>
                <wp:positionV relativeFrom="paragraph">
                  <wp:posOffset>3265805</wp:posOffset>
                </wp:positionV>
                <wp:extent cx="548640" cy="54864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7.15pt;mso-position-vertical-relative:text;margin-left:4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33390</wp:posOffset>
                </wp:positionH>
                <wp:positionV relativeFrom="paragraph">
                  <wp:posOffset>339725</wp:posOffset>
                </wp:positionV>
                <wp:extent cx="731520" cy="54864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.75pt;mso-position-vertical-relative:text;margin-left:4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67410</wp:posOffset>
                </wp:positionH>
                <wp:positionV relativeFrom="paragraph">
                  <wp:posOffset>2717165</wp:posOffset>
                </wp:positionV>
                <wp:extent cx="731520" cy="54864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3.95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453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3.1pt" to="-25.1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64770</wp:posOffset>
                </wp:positionV>
                <wp:extent cx="355600" cy="2159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0.1pt;margin-top:5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12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          (Ø táhla řazení - 18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2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           (Ø táhla řazení - 18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12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2 - 3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zatrhávac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 -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      : Ing. Motáček V.                                                       Platné od : 29.7. 1999  </w:t>
      </w:r>
    </w:p>
    <w:sectPr>
      <w:type w:val="nextPage"/>
      <w:pgSz w:w="11906" w:h="16838"/>
      <w:pgMar w:left="1797" w:right="17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05:33:00Z</dcterms:created>
  <dc:creator>CONSTRUCT A&amp;D</dc:creator>
  <dc:description/>
  <cp:keywords/>
  <dc:language>en-US</dc:language>
  <cp:lastModifiedBy>Marie Brožová</cp:lastModifiedBy>
  <cp:lastPrinted>1999-07-29T10:35:00Z</cp:lastPrinted>
  <dcterms:modified xsi:type="dcterms:W3CDTF">2008-06-16T06:15:00Z</dcterms:modified>
  <cp:revision>17</cp:revision>
  <dc:subject/>
  <dc:title> SESTAVA JEDNOTLIVÝCH DÍLŮ</dc:title>
</cp:coreProperties>
</file>