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135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RENAULT  KANGOO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manuál, 5-ti rychlostní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050</wp:posOffset>
            </wp:positionH>
            <wp:positionV relativeFrom="paragraph">
              <wp:posOffset>285750</wp:posOffset>
            </wp:positionV>
            <wp:extent cx="5617210" cy="3414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11" t="21219" r="2355" b="2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28575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5176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95pt" to="3.05pt,1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40</wp:posOffset>
                </wp:positionH>
                <wp:positionV relativeFrom="paragraph">
                  <wp:posOffset>161925</wp:posOffset>
                </wp:positionV>
                <wp:extent cx="489585" cy="246380"/>
                <wp:effectExtent l="5715" t="5080" r="2540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1" h="388">
                              <a:moveTo>
                                <a:pt x="0" y="0"/>
                              </a:moveTo>
                              <a:lnTo>
                                <a:pt x="771" y="3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1,388" path="m0,0l771,388e" stroked="t" o:allowincell="f" style="position:absolute;margin-left:2.2pt;margin-top:12.75pt;width:38.5pt;height:19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261620</wp:posOffset>
                </wp:positionV>
                <wp:extent cx="1609090" cy="4686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enault Kango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1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20.6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Renault Kango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95pt" to="3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60</wp:posOffset>
                </wp:positionH>
                <wp:positionV relativeFrom="paragraph">
                  <wp:posOffset>162560</wp:posOffset>
                </wp:positionV>
                <wp:extent cx="417195" cy="73025"/>
                <wp:effectExtent l="5715" t="26035" r="2540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" h="115">
                              <a:moveTo>
                                <a:pt x="0" y="115"/>
                              </a:moveTo>
                              <a:lnTo>
                                <a:pt x="6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7,115" path="m0,115l657,0e" stroked="t" o:allowincell="f" style="position:absolute;margin-left:2.8pt;margin-top:12.8pt;width:32.8pt;height:5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5425</wp:posOffset>
                </wp:positionH>
                <wp:positionV relativeFrom="paragraph">
                  <wp:posOffset>127000</wp:posOffset>
                </wp:positionV>
                <wp:extent cx="878840" cy="561975"/>
                <wp:effectExtent l="25400" t="2603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4" h="885">
                              <a:moveTo>
                                <a:pt x="0" y="0"/>
                              </a:moveTo>
                              <a:lnTo>
                                <a:pt x="1384" y="8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4,885" path="m0,0l1384,885e" stroked="t" o:allowincell="f" style="position:absolute;margin-left:417.75pt;margin-top:10pt;width:69.15pt;height:44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45</wp:posOffset>
                </wp:positionH>
                <wp:positionV relativeFrom="paragraph">
                  <wp:posOffset>283210</wp:posOffset>
                </wp:positionV>
                <wp:extent cx="453390" cy="230505"/>
                <wp:effectExtent l="5080" t="26035" r="2603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363">
                              <a:moveTo>
                                <a:pt x="0" y="363"/>
                              </a:moveTo>
                              <a:lnTo>
                                <a:pt x="7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363" path="m0,363l714,0e" stroked="t" o:allowincell="f" style="position:absolute;margin-left:3.35pt;margin-top:22.3pt;width:35.65pt;height:18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6350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6pt" to="3.0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26924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4pt" to="516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7770</wp:posOffset>
                </wp:positionH>
                <wp:positionV relativeFrom="paragraph">
                  <wp:posOffset>138430</wp:posOffset>
                </wp:positionV>
                <wp:extent cx="1166495" cy="14605"/>
                <wp:effectExtent l="26670" t="11430" r="5080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7" h="23">
                              <a:moveTo>
                                <a:pt x="0" y="23"/>
                              </a:moveTo>
                              <a:lnTo>
                                <a:pt x="18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7,23" path="m0,23l1837,0e" stroked="t" o:allowincell="f" style="position:absolute;margin-left:395.1pt;margin-top:10.9pt;width:91.8pt;height:1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135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>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Platné od : 29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18:00Z</dcterms:created>
  <dc:creator>CONSTRUCT A&amp;D</dc:creator>
  <dc:description/>
  <cp:keywords/>
  <dc:language>en-US</dc:language>
  <cp:lastModifiedBy>Jan Sláma</cp:lastModifiedBy>
  <cp:lastPrinted>2006-06-26T13:43:00Z</cp:lastPrinted>
  <dcterms:modified xsi:type="dcterms:W3CDTF">2007-05-29T09:19:00Z</dcterms:modified>
  <cp:revision>3</cp:revision>
  <dc:subject/>
  <dc:title>SESTAVA JEDNOTLIVÝCH DÍLŮ</dc:title>
</cp:coreProperties>
</file>