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60"/>
        <w:jc w:val="center"/>
        <w:rPr/>
      </w:pPr>
      <w:r>
        <w:rPr>
          <w:b/>
          <w:sz w:val="32"/>
        </w:rPr>
        <w:t xml:space="preserve">SESTAVA JEDNOTLIVÝCH DÍLŮ MECHANICKÉHO ZABEZPEČENÍ    </w:t>
      </w:r>
      <w:r>
        <w:rPr>
          <w:b/>
          <w:sz w:val="40"/>
        </w:rPr>
        <w:t>CF - 114</w:t>
      </w:r>
    </w:p>
    <w:p>
      <w:pPr>
        <w:pStyle w:val="Normal"/>
        <w:spacing w:lineRule="atLeast" w:line="460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RENAULT LAGUNA  (táhlo)</w:t>
      </w:r>
    </w:p>
    <w:p>
      <w:pPr>
        <w:pStyle w:val="Normal"/>
        <w:spacing w:lineRule="atLeast" w:line="280" w:before="12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12920</wp:posOffset>
                </wp:positionH>
                <wp:positionV relativeFrom="paragraph">
                  <wp:posOffset>1371600</wp:posOffset>
                </wp:positionV>
                <wp:extent cx="1920240" cy="600710"/>
                <wp:effectExtent l="25400" t="5080" r="5715" b="260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60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10" h="1089">
                              <a:moveTo>
                                <a:pt x="0" y="1089"/>
                              </a:moveTo>
                              <a:lnTo>
                                <a:pt x="2567" y="0"/>
                              </a:lnTo>
                              <a:lnTo>
                                <a:pt x="3010" y="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10,1089" path="m0,1089l2567,0l3010,6e" stroked="t" o:allowincell="f" style="position:absolute;margin-left:339.6pt;margin-top:108pt;width:151.15pt;height:47.2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12920</wp:posOffset>
                </wp:positionH>
                <wp:positionV relativeFrom="paragraph">
                  <wp:posOffset>2286000</wp:posOffset>
                </wp:positionV>
                <wp:extent cx="2011680" cy="731520"/>
                <wp:effectExtent l="25400" t="2540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73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24" h="990">
                              <a:moveTo>
                                <a:pt x="0" y="0"/>
                              </a:moveTo>
                              <a:lnTo>
                                <a:pt x="1236" y="990"/>
                              </a:lnTo>
                              <a:lnTo>
                                <a:pt x="1524" y="99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24,990" path="m0,0l1236,990l1524,990e" stroked="t" o:allowincell="f" style="position:absolute;margin-left:339.6pt;margin-top:180pt;width:158.35pt;height:57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59080</wp:posOffset>
                </wp:positionH>
                <wp:positionV relativeFrom="paragraph">
                  <wp:posOffset>946150</wp:posOffset>
                </wp:positionV>
                <wp:extent cx="1414780" cy="259715"/>
                <wp:effectExtent l="5080" t="26035" r="260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0" cy="259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28" h="409">
                              <a:moveTo>
                                <a:pt x="2228" y="0"/>
                              </a:moveTo>
                              <a:lnTo>
                                <a:pt x="148" y="409"/>
                              </a:lnTo>
                              <a:lnTo>
                                <a:pt x="0" y="37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28,409" path="m2228,0l148,409l0,376e" stroked="t" o:allowincell="f" style="position:absolute;margin-left:-20.4pt;margin-top:74.5pt;width:111.35pt;height:20.4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58840</wp:posOffset>
                </wp:positionH>
                <wp:positionV relativeFrom="paragraph">
                  <wp:posOffset>3017520</wp:posOffset>
                </wp:positionV>
                <wp:extent cx="365760" cy="0"/>
                <wp:effectExtent l="635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2pt,237.6pt" to="497.95pt,237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58840</wp:posOffset>
                </wp:positionH>
                <wp:positionV relativeFrom="paragraph">
                  <wp:posOffset>535940</wp:posOffset>
                </wp:positionV>
                <wp:extent cx="330200" cy="12700"/>
                <wp:effectExtent l="14605" t="14605" r="15240" b="152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20">
                              <a:moveTo>
                                <a:pt x="0" y="20"/>
                              </a:moveTo>
                              <a:lnTo>
                                <a:pt x="52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0,20" path="m0,20l520,0e" stroked="t" o:allowincell="f" style="position:absolute;margin-left:469.2pt;margin-top:42.2pt;width:25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69000</wp:posOffset>
                </wp:positionH>
                <wp:positionV relativeFrom="paragraph">
                  <wp:posOffset>2193925</wp:posOffset>
                </wp:positionV>
                <wp:extent cx="355600" cy="635"/>
                <wp:effectExtent l="14605" t="15240" r="15240" b="133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1">
                              <a:moveTo>
                                <a:pt x="0" y="0"/>
                              </a:moveTo>
                              <a:lnTo>
                                <a:pt x="56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1" path="m0,0l560,0e" stroked="t" o:allowincell="f" style="position:absolute;margin-left:470pt;margin-top:172.75pt;width:27.9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33400</wp:posOffset>
                </wp:positionH>
                <wp:positionV relativeFrom="paragraph">
                  <wp:posOffset>1188720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pt,93.6pt" to="-13.25pt,93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33400</wp:posOffset>
                </wp:positionH>
                <wp:positionV relativeFrom="paragraph">
                  <wp:posOffset>2468880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pt,194.4pt" to="-13.25pt,194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1960</wp:posOffset>
                </wp:positionH>
                <wp:positionV relativeFrom="paragraph">
                  <wp:posOffset>1737360</wp:posOffset>
                </wp:positionV>
                <wp:extent cx="1554480" cy="731520"/>
                <wp:effectExtent l="5080" t="25400" r="2603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73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52" h="11">
                              <a:moveTo>
                                <a:pt x="2452" y="0"/>
                              </a:moveTo>
                              <a:lnTo>
                                <a:pt x="422" y="11"/>
                              </a:lnTo>
                              <a:lnTo>
                                <a:pt x="0" y="1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52,11" path="m2452,0l422,11l0,11e" stroked="t" o:allowincell="f" style="position:absolute;margin-left:-34.8pt;margin-top:136.8pt;width:122.35pt;height:57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59080</wp:posOffset>
                </wp:positionH>
                <wp:positionV relativeFrom="paragraph">
                  <wp:posOffset>548640</wp:posOffset>
                </wp:positionV>
                <wp:extent cx="1843405" cy="151130"/>
                <wp:effectExtent l="5715" t="5080" r="26035" b="254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560" cy="151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03" h="382">
                              <a:moveTo>
                                <a:pt x="2903" y="379"/>
                              </a:moveTo>
                              <a:lnTo>
                                <a:pt x="2877" y="382"/>
                              </a:lnTo>
                              <a:lnTo>
                                <a:pt x="60" y="0"/>
                              </a:lnTo>
                              <a:lnTo>
                                <a:pt x="0" y="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03,382" path="m2903,379l2877,382l60,0l0,40e" stroked="t" o:allowincell="f" style="position:absolute;margin-left:-20.4pt;margin-top:43.2pt;width:145.1pt;height:11.8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33400</wp:posOffset>
                </wp:positionH>
                <wp:positionV relativeFrom="paragraph">
                  <wp:posOffset>548640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pt,43.2pt" to="-13.25pt,43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35880</wp:posOffset>
                </wp:positionH>
                <wp:positionV relativeFrom="paragraph">
                  <wp:posOffset>548640</wp:posOffset>
                </wp:positionV>
                <wp:extent cx="822960" cy="457200"/>
                <wp:effectExtent l="25400" t="5080" r="5715" b="260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36" h="724">
                              <a:moveTo>
                                <a:pt x="0" y="724"/>
                              </a:moveTo>
                              <a:lnTo>
                                <a:pt x="5966" y="0"/>
                              </a:lnTo>
                              <a:lnTo>
                                <a:pt x="6002" y="0"/>
                              </a:lnTo>
                              <a:lnTo>
                                <a:pt x="6336" y="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36,724" path="m0,724l5966,0l6002,0l6336,4e" stroked="t" o:allowincell="f" style="position:absolute;margin-left:404.4pt;margin-top:43.2pt;width:64.75pt;height:35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59080</wp:posOffset>
                </wp:positionH>
                <wp:positionV relativeFrom="paragraph">
                  <wp:posOffset>1532890</wp:posOffset>
                </wp:positionV>
                <wp:extent cx="872490" cy="295910"/>
                <wp:effectExtent l="5080" t="25400" r="2540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2640" cy="29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74" h="466">
                              <a:moveTo>
                                <a:pt x="1374" y="0"/>
                              </a:moveTo>
                              <a:lnTo>
                                <a:pt x="184" y="466"/>
                              </a:lnTo>
                              <a:lnTo>
                                <a:pt x="0" y="45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74,466" path="m1374,0l184,466l0,458e" stroked="t" o:allowincell="f" style="position:absolute;margin-left:-20.4pt;margin-top:120.7pt;width:68.65pt;height:23.2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533400</wp:posOffset>
                </wp:positionH>
                <wp:positionV relativeFrom="paragraph">
                  <wp:posOffset>1828800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pt,144pt" to="-13.25pt,14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58840</wp:posOffset>
                </wp:positionH>
                <wp:positionV relativeFrom="paragraph">
                  <wp:posOffset>1358900</wp:posOffset>
                </wp:positionV>
                <wp:extent cx="330200" cy="12700"/>
                <wp:effectExtent l="14605" t="14605" r="15240" b="152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20">
                              <a:moveTo>
                                <a:pt x="0" y="20"/>
                              </a:moveTo>
                              <a:lnTo>
                                <a:pt x="52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0,20" path="m0,20l520,0e" stroked="t" o:allowincell="f" style="position:absolute;margin-left:469.2pt;margin-top:107pt;width:25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533400</wp:posOffset>
                </wp:positionH>
                <wp:positionV relativeFrom="paragraph">
                  <wp:posOffset>3749040</wp:posOffset>
                </wp:positionV>
                <wp:extent cx="330200" cy="12700"/>
                <wp:effectExtent l="14605" t="14605" r="15240" b="152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20">
                              <a:moveTo>
                                <a:pt x="0" y="20"/>
                              </a:moveTo>
                              <a:lnTo>
                                <a:pt x="52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0,20" path="m0,20l520,0e" stroked="t" o:allowincell="f" style="position:absolute;margin-left:-42pt;margin-top:295.2pt;width:25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533400</wp:posOffset>
                </wp:positionH>
                <wp:positionV relativeFrom="paragraph">
                  <wp:posOffset>3108960</wp:posOffset>
                </wp:positionV>
                <wp:extent cx="330200" cy="12700"/>
                <wp:effectExtent l="14605" t="14605" r="15240" b="152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20">
                              <a:moveTo>
                                <a:pt x="0" y="20"/>
                              </a:moveTo>
                              <a:lnTo>
                                <a:pt x="52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0,20" path="m0,20l520,0e" stroked="t" o:allowincell="f" style="position:absolute;margin-left:-42pt;margin-top:244.8pt;width:25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50520</wp:posOffset>
                </wp:positionH>
                <wp:positionV relativeFrom="paragraph">
                  <wp:posOffset>2743200</wp:posOffset>
                </wp:positionV>
                <wp:extent cx="1005840" cy="1005840"/>
                <wp:effectExtent l="5080" t="25400" r="2603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100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52" h="11">
                              <a:moveTo>
                                <a:pt x="2452" y="0"/>
                              </a:moveTo>
                              <a:lnTo>
                                <a:pt x="422" y="11"/>
                              </a:lnTo>
                              <a:lnTo>
                                <a:pt x="0" y="1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52,11" path="m2452,0l422,11l0,11e" stroked="t" o:allowincell="f" style="position:absolute;margin-left:-27.6pt;margin-top:216pt;width:79.15pt;height:79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318760</wp:posOffset>
                </wp:positionH>
                <wp:positionV relativeFrom="paragraph">
                  <wp:posOffset>2103120</wp:posOffset>
                </wp:positionV>
                <wp:extent cx="914400" cy="91440"/>
                <wp:effectExtent l="26035" t="26035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24" h="990">
                              <a:moveTo>
                                <a:pt x="0" y="0"/>
                              </a:moveTo>
                              <a:lnTo>
                                <a:pt x="1236" y="990"/>
                              </a:lnTo>
                              <a:lnTo>
                                <a:pt x="1524" y="99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24,990" path="m0,0l1236,990l1524,990e" stroked="t" o:allowincell="f" style="position:absolute;margin-left:418.8pt;margin-top:165.6pt;width:71.95pt;height:7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899160</wp:posOffset>
            </wp:positionH>
            <wp:positionV relativeFrom="paragraph">
              <wp:posOffset>1914525</wp:posOffset>
            </wp:positionV>
            <wp:extent cx="965200" cy="1128395"/>
            <wp:effectExtent l="0" t="0" r="0" b="0"/>
            <wp:wrapNone/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7253" t="62661" r="12986" b="66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1128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441960</wp:posOffset>
                </wp:positionH>
                <wp:positionV relativeFrom="paragraph">
                  <wp:posOffset>2131060</wp:posOffset>
                </wp:positionV>
                <wp:extent cx="1416685" cy="977900"/>
                <wp:effectExtent l="5715" t="25400" r="2540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6600" cy="97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31" h="1540">
                              <a:moveTo>
                                <a:pt x="2231" y="0"/>
                              </a:moveTo>
                              <a:lnTo>
                                <a:pt x="397" y="1540"/>
                              </a:lnTo>
                              <a:lnTo>
                                <a:pt x="0" y="15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31,1540" path="m2231,0l397,1540l0,1540e" stroked="t" o:allowincell="f" style="position:absolute;margin-left:-34.8pt;margin-top:167.8pt;width:111.5pt;height:76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756910" cy="3932555"/>
            <wp:effectExtent l="0" t="0" r="0" b="0"/>
            <wp:docPr id="2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28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3932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75960</wp:posOffset>
                </wp:positionH>
                <wp:positionV relativeFrom="paragraph">
                  <wp:posOffset>914400</wp:posOffset>
                </wp:positionV>
                <wp:extent cx="731520" cy="54864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72pt;mso-position-vertical-relative:text;margin-left:45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24840</wp:posOffset>
                </wp:positionH>
                <wp:positionV relativeFrom="paragraph">
                  <wp:posOffset>91440</wp:posOffset>
                </wp:positionV>
                <wp:extent cx="548640" cy="54864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7.2pt;mso-position-vertical-relative:text;margin-left:-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80405</wp:posOffset>
                </wp:positionH>
                <wp:positionV relativeFrom="paragraph">
                  <wp:posOffset>91440</wp:posOffset>
                </wp:positionV>
                <wp:extent cx="685800" cy="548640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3.2pt;mso-wrap-distance-left:9.05pt;mso-wrap-distance-right:9.05pt;mso-wrap-distance-top:0pt;mso-wrap-distance-bottom:0pt;margin-top:7.2pt;mso-position-vertical-relative:text;margin-left:45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57095</wp:posOffset>
                </wp:positionH>
                <wp:positionV relativeFrom="paragraph">
                  <wp:posOffset>3378835</wp:posOffset>
                </wp:positionV>
                <wp:extent cx="1856105" cy="466090"/>
                <wp:effectExtent l="0" t="0" r="0" b="0"/>
                <wp:wrapNone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10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 xml:space="preserve">RENAULT LAGUNA  </w:t>
                              <w:br/>
                              <w:t>CF 1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15pt;height:36.7pt;mso-wrap-distance-left:9.05pt;mso-wrap-distance-right:9.05pt;mso-wrap-distance-top:0pt;mso-wrap-distance-bottom:0pt;margin-top:266.05pt;mso-position-vertical-relative:text;margin-left:169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 xml:space="preserve">RENAULT LAGUNA  </w:t>
                        <w:br/>
                        <w:t>CF 11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24840</wp:posOffset>
                </wp:positionH>
                <wp:positionV relativeFrom="paragraph">
                  <wp:posOffset>2011680</wp:posOffset>
                </wp:positionV>
                <wp:extent cx="548640" cy="54864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158.4pt;mso-position-vertical-relative:text;margin-left:-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716280</wp:posOffset>
                </wp:positionH>
                <wp:positionV relativeFrom="paragraph">
                  <wp:posOffset>731520</wp:posOffset>
                </wp:positionV>
                <wp:extent cx="731520" cy="548640"/>
                <wp:effectExtent l="0" t="0" r="0" b="0"/>
                <wp:wrapNone/>
                <wp:docPr id="2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57.6pt;mso-position-vertical-relative:text;margin-left:-5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624840</wp:posOffset>
                </wp:positionH>
                <wp:positionV relativeFrom="paragraph">
                  <wp:posOffset>1371600</wp:posOffset>
                </wp:positionV>
                <wp:extent cx="548640" cy="54864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108pt;mso-position-vertical-relative:text;margin-left:-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24840</wp:posOffset>
                </wp:positionH>
                <wp:positionV relativeFrom="paragraph">
                  <wp:posOffset>3291840</wp:posOffset>
                </wp:positionV>
                <wp:extent cx="548640" cy="548640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259.2pt;mso-position-vertical-relative:text;margin-left:-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624840</wp:posOffset>
                </wp:positionH>
                <wp:positionV relativeFrom="paragraph">
                  <wp:posOffset>2651760</wp:posOffset>
                </wp:positionV>
                <wp:extent cx="548640" cy="548640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208.8pt;mso-position-vertical-relative:text;margin-left:-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775960</wp:posOffset>
                </wp:positionH>
                <wp:positionV relativeFrom="paragraph">
                  <wp:posOffset>1737360</wp:posOffset>
                </wp:positionV>
                <wp:extent cx="731520" cy="54864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36.8pt;mso-position-vertical-relative:text;margin-left:45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775960</wp:posOffset>
                </wp:positionH>
                <wp:positionV relativeFrom="paragraph">
                  <wp:posOffset>2560320</wp:posOffset>
                </wp:positionV>
                <wp:extent cx="731520" cy="548640"/>
                <wp:effectExtent l="0" t="0" r="0" b="0"/>
                <wp:wrapNone/>
                <wp:docPr id="3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01.6pt;mso-position-vertical-relative:text;margin-left:45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462"/>
        <w:gridCol w:w="2126"/>
        <w:gridCol w:w="992"/>
      </w:tblGrid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462" w:type="dxa"/>
            <w:tcBorders>
              <w:top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Cylindrická vložka GUARD 700 - CONSTRUCT,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2" w:type="dxa"/>
            <w:tcBorders>
              <w:bottom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mková část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F 114 - 01.00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rycí pryžová manžeta protiprašná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5 - 11.00.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ímka oka - horní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3 - 04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ímka CF 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3 – 00-06-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6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15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6-015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7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Matice M 6 zatrhávací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- M - 02.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8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8 zatrhávací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- M - 02.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9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Podložka Ø 8,4 (vějířovitá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6798 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ýt Avibul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N01 - 05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/>
      </w:pPr>
      <w:r>
        <w:rPr>
          <w:sz w:val="24"/>
        </w:rPr>
        <w:t>Vypracoval : Sláma J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/>
      </w:pPr>
      <w:r>
        <w:rPr>
          <w:sz w:val="24"/>
        </w:rPr>
        <w:t xml:space="preserve">Schválil      : Ing. Rouš J.                                                                     Platné od : 14.5. 2007 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4T07:50:00Z</dcterms:created>
  <dc:creator>CONSTRUCT A&amp;D</dc:creator>
  <dc:description/>
  <cp:keywords/>
  <dc:language>en-US</dc:language>
  <cp:lastModifiedBy>Jan Sláma</cp:lastModifiedBy>
  <cp:lastPrinted>2001-01-23T13:25:00Z</cp:lastPrinted>
  <dcterms:modified xsi:type="dcterms:W3CDTF">2007-05-14T07:52:00Z</dcterms:modified>
  <cp:revision>3</cp:revision>
  <dc:subject/>
  <dc:title>SESTAVA JEDNOTLIVÝCH DÍLŮ MECHANICKÉHO ZABEZPEČOVACÍHO ZAŘÍZENÍ CF - 114</dc:title>
</cp:coreProperties>
</file>