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115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RENAULT  MEGANE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74690</wp:posOffset>
                </wp:positionH>
                <wp:positionV relativeFrom="paragraph">
                  <wp:posOffset>298450</wp:posOffset>
                </wp:positionV>
                <wp:extent cx="64135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23.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5960</wp:posOffset>
                </wp:positionH>
                <wp:positionV relativeFrom="paragraph">
                  <wp:posOffset>11493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8pt,9.05pt" to="483.55pt,9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22955</wp:posOffset>
                </wp:positionH>
                <wp:positionV relativeFrom="paragraph">
                  <wp:posOffset>113030</wp:posOffset>
                </wp:positionV>
                <wp:extent cx="2453005" cy="777875"/>
                <wp:effectExtent l="26035" t="5715" r="444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3040" cy="77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63" h="937">
                              <a:moveTo>
                                <a:pt x="0" y="937"/>
                              </a:moveTo>
                              <a:lnTo>
                                <a:pt x="38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63,937" path="m0,937l3863,0e" stroked="t" o:allowincell="f" style="position:absolute;margin-left:261.65pt;margin-top:8.9pt;width:193.1pt;height:61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0520</wp:posOffset>
                </wp:positionH>
                <wp:positionV relativeFrom="paragraph">
                  <wp:posOffset>304165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pt,239.5pt" to="1.15pt,23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1944370</wp:posOffset>
                </wp:positionV>
                <wp:extent cx="1320800" cy="188595"/>
                <wp:effectExtent l="5080" t="5715" r="26670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18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0" h="297">
                              <a:moveTo>
                                <a:pt x="0" y="0"/>
                              </a:moveTo>
                              <a:lnTo>
                                <a:pt x="2080" y="2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0,297" path="m0,0l2080,297e" stroked="t" o:allowincell="f" style="position:absolute;margin-left:1.2pt;margin-top:153.1pt;width:103.95pt;height:14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5960</wp:posOffset>
                </wp:positionH>
                <wp:positionV relativeFrom="paragraph">
                  <wp:posOffset>258445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8pt,203.5pt" to="483.55pt,203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22495</wp:posOffset>
                </wp:positionH>
                <wp:positionV relativeFrom="paragraph">
                  <wp:posOffset>572770</wp:posOffset>
                </wp:positionV>
                <wp:extent cx="1053465" cy="205740"/>
                <wp:effectExtent l="26035" t="5080" r="5080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36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9" h="324">
                              <a:moveTo>
                                <a:pt x="0" y="324"/>
                              </a:moveTo>
                              <a:lnTo>
                                <a:pt x="165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9,324" path="m0,324l1659,0e" stroked="t" o:allowincell="f" style="position:absolute;margin-left:371.85pt;margin-top:45.1pt;width:82.9pt;height:16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0520</wp:posOffset>
                </wp:positionH>
                <wp:positionV relativeFrom="paragraph">
                  <wp:posOffset>84709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pt,66.7pt" to="1.15pt,6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40</wp:posOffset>
                </wp:positionH>
                <wp:positionV relativeFrom="paragraph">
                  <wp:posOffset>847090</wp:posOffset>
                </wp:positionV>
                <wp:extent cx="1737360" cy="274320"/>
                <wp:effectExtent l="5080" t="5080" r="26670" b="26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1" h="88">
                              <a:moveTo>
                                <a:pt x="1511" y="8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1,88" path="m1511,88l0,0e" stroked="t" o:allowincell="f" style="position:absolute;margin-left:1.2pt;margin-top:66.7pt;width:136.75pt;height:21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1790</wp:posOffset>
                </wp:positionH>
                <wp:positionV relativeFrom="paragraph">
                  <wp:posOffset>29845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7pt,23.5pt" to="1.05pt,23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95800</wp:posOffset>
                </wp:positionH>
                <wp:positionV relativeFrom="paragraph">
                  <wp:posOffset>1304290</wp:posOffset>
                </wp:positionV>
                <wp:extent cx="1280160" cy="91440"/>
                <wp:effectExtent l="26035" t="5715" r="5715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5" h="395">
                              <a:moveTo>
                                <a:pt x="0" y="0"/>
                              </a:moveTo>
                              <a:lnTo>
                                <a:pt x="1895" y="3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5,395" path="m0,0l1895,395e" stroked="t" o:allowincell="f" style="position:absolute;margin-left:354pt;margin-top:102.7pt;width:100.75pt;height:7.1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75960</wp:posOffset>
                </wp:positionH>
                <wp:positionV relativeFrom="paragraph">
                  <wp:posOffset>57277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8pt,45.1pt" to="483.55pt,4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40</wp:posOffset>
                </wp:positionH>
                <wp:positionV relativeFrom="paragraph">
                  <wp:posOffset>2493010</wp:posOffset>
                </wp:positionV>
                <wp:extent cx="1237615" cy="27305"/>
                <wp:effectExtent l="5715" t="5715" r="26035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9" h="43">
                              <a:moveTo>
                                <a:pt x="0" y="0"/>
                              </a:moveTo>
                              <a:lnTo>
                                <a:pt x="1949" y="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9,43" path="m0,0l1949,43e" stroked="t" o:allowincell="f" style="position:absolute;margin-left:1.2pt;margin-top:196.3pt;width:97.4pt;height:2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40</wp:posOffset>
                </wp:positionH>
                <wp:positionV relativeFrom="paragraph">
                  <wp:posOffset>2900680</wp:posOffset>
                </wp:positionV>
                <wp:extent cx="1162685" cy="140970"/>
                <wp:effectExtent l="5715" t="26035" r="260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5" h="231">
                              <a:moveTo>
                                <a:pt x="0" y="231"/>
                              </a:moveTo>
                              <a:lnTo>
                                <a:pt x="17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5,231" path="m0,231l1795,0e" stroked="t" o:allowincell="f" style="position:absolute;margin-left:1.2pt;margin-top:228.4pt;width:91.5pt;height:11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51790</wp:posOffset>
                </wp:positionH>
                <wp:positionV relativeFrom="paragraph">
                  <wp:posOffset>139573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7pt,109.9pt" to="1.05pt,10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75960</wp:posOffset>
                </wp:positionH>
                <wp:positionV relativeFrom="paragraph">
                  <wp:posOffset>130619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8pt,102.85pt" to="483.55pt,10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75960</wp:posOffset>
                </wp:positionH>
                <wp:positionV relativeFrom="paragraph">
                  <wp:posOffset>194437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8pt,153.1pt" to="483.55pt,15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2210</wp:posOffset>
                </wp:positionH>
                <wp:positionV relativeFrom="paragraph">
                  <wp:posOffset>1873250</wp:posOffset>
                </wp:positionV>
                <wp:extent cx="824230" cy="78740"/>
                <wp:effectExtent l="26035" t="2603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8" h="124">
                              <a:moveTo>
                                <a:pt x="0" y="0"/>
                              </a:moveTo>
                              <a:lnTo>
                                <a:pt x="1298" y="1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8,124" path="m0,0l1298,124e" stroked="t" o:allowincell="f" style="position:absolute;margin-left:392.3pt;margin-top:147.5pt;width:64.85pt;height:6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24325</wp:posOffset>
                </wp:positionH>
                <wp:positionV relativeFrom="paragraph">
                  <wp:posOffset>2245995</wp:posOffset>
                </wp:positionV>
                <wp:extent cx="1651635" cy="338455"/>
                <wp:effectExtent l="26035" t="26035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1680" cy="3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1" h="533">
                              <a:moveTo>
                                <a:pt x="0" y="0"/>
                              </a:moveTo>
                              <a:lnTo>
                                <a:pt x="2601" y="53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1,533" path="m0,0l2601,533e" stroked="t" o:allowincell="f" style="position:absolute;margin-left:324.75pt;margin-top:176.85pt;width:130pt;height:26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40</wp:posOffset>
                </wp:positionH>
                <wp:positionV relativeFrom="paragraph">
                  <wp:posOffset>1353820</wp:posOffset>
                </wp:positionV>
                <wp:extent cx="1727200" cy="41910"/>
                <wp:effectExtent l="5080" t="26035" r="2667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728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0" h="66">
                              <a:moveTo>
                                <a:pt x="2720" y="0"/>
                              </a:moveTo>
                              <a:lnTo>
                                <a:pt x="0" y="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20,66" path="m2720,0l0,66e" stroked="t" o:allowincell="f" style="position:absolute;margin-left:1.2pt;margin-top:106.6pt;width:135.95pt;height:3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97070</wp:posOffset>
                </wp:positionH>
                <wp:positionV relativeFrom="paragraph">
                  <wp:posOffset>2800350</wp:posOffset>
                </wp:positionV>
                <wp:extent cx="1278890" cy="424180"/>
                <wp:effectExtent l="25400" t="2540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720" cy="42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5" h="711">
                              <a:moveTo>
                                <a:pt x="0" y="0"/>
                              </a:moveTo>
                              <a:lnTo>
                                <a:pt x="1955" y="7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5,711" path="m0,0l1955,711e" stroked="t" o:allowincell="f" style="position:absolute;margin-left:354.1pt;margin-top:220.5pt;width:100.65pt;height:33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620</wp:posOffset>
                </wp:positionH>
                <wp:positionV relativeFrom="paragraph">
                  <wp:posOffset>304165</wp:posOffset>
                </wp:positionV>
                <wp:extent cx="1129030" cy="304800"/>
                <wp:effectExtent l="5080" t="5080" r="26035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96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8" h="480">
                              <a:moveTo>
                                <a:pt x="1778" y="48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8,480" path="m1778,480l0,0e" stroked="t" o:allowincell="f" style="position:absolute;margin-left:-0.6pt;margin-top:23.95pt;width:88.85pt;height:2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50520</wp:posOffset>
                </wp:positionH>
                <wp:positionV relativeFrom="paragraph">
                  <wp:posOffset>194437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pt,153.1pt" to="1.15pt,15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50520</wp:posOffset>
                </wp:positionH>
                <wp:positionV relativeFrom="paragraph">
                  <wp:posOffset>2493010</wp:posOffset>
                </wp:positionV>
                <wp:extent cx="365760" cy="5715"/>
                <wp:effectExtent l="14605" t="15240" r="1524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9">
                              <a:moveTo>
                                <a:pt x="0" y="0"/>
                              </a:moveTo>
                              <a:lnTo>
                                <a:pt x="487" y="9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9" path="m0,0l487,9l576,1e" stroked="t" o:allowincell="f" style="position:absolute;margin-left:-27.6pt;margin-top:196.3pt;width:28.75pt;height:0.4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75960</wp:posOffset>
                </wp:positionH>
                <wp:positionV relativeFrom="paragraph">
                  <wp:posOffset>322453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8pt,253.9pt" to="483.55pt,25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14315" cy="3719195"/>
            <wp:effectExtent l="0" t="0" r="0" b="0"/>
            <wp:docPr id="26" name="Megane-s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Megane-ses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315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3060</wp:posOffset>
                </wp:positionH>
                <wp:positionV relativeFrom="paragraph">
                  <wp:posOffset>-67310</wp:posOffset>
                </wp:positionV>
                <wp:extent cx="641350" cy="4572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-5.3pt;mso-position-vertical-relative:text;margin-left:-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0520</wp:posOffset>
                </wp:positionH>
                <wp:positionV relativeFrom="paragraph">
                  <wp:posOffset>1578610</wp:posOffset>
                </wp:positionV>
                <wp:extent cx="548640" cy="4572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24.3pt;mso-position-vertical-relative:text;margin-left:-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5355</wp:posOffset>
                </wp:positionH>
                <wp:positionV relativeFrom="paragraph">
                  <wp:posOffset>3128645</wp:posOffset>
                </wp:positionV>
                <wp:extent cx="1558925" cy="40830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40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RENAULT MEGANE 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F 1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75pt;height:32.15pt;mso-wrap-distance-left:9.05pt;mso-wrap-distance-right:9.05pt;mso-wrap-distance-top:0pt;mso-wrap-distance-bottom:0pt;margin-top:246.35pt;mso-position-vertical-relative:text;margin-left:173.65pt;mso-position-horizontal-relative:text">
                <v:textbox>
                  <w:txbxContent>
                    <w:p>
                      <w:pPr>
                        <w:pStyle w:val="Heading3"/>
                        <w:pBdr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RENAULT MEGANE </w:t>
                      </w:r>
                    </w:p>
                    <w:p>
                      <w:pPr>
                        <w:pStyle w:val="Heading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F 1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1960</wp:posOffset>
                </wp:positionH>
                <wp:positionV relativeFrom="paragraph">
                  <wp:posOffset>1029970</wp:posOffset>
                </wp:positionV>
                <wp:extent cx="641350" cy="45720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81.1pt;mso-position-vertical-relative:text;margin-left:-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51790</wp:posOffset>
                </wp:positionH>
                <wp:positionV relativeFrom="paragraph">
                  <wp:posOffset>481330</wp:posOffset>
                </wp:positionV>
                <wp:extent cx="641350" cy="45720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37.9pt;mso-position-vertical-relative:text;margin-left:-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84520</wp:posOffset>
                </wp:positionH>
                <wp:positionV relativeFrom="paragraph">
                  <wp:posOffset>938530</wp:posOffset>
                </wp:positionV>
                <wp:extent cx="641350" cy="45720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73.9pt;mso-position-vertical-relative:text;margin-left:4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74690</wp:posOffset>
                </wp:positionH>
                <wp:positionV relativeFrom="paragraph">
                  <wp:posOffset>1578610</wp:posOffset>
                </wp:positionV>
                <wp:extent cx="641350" cy="45720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124.3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1960</wp:posOffset>
                </wp:positionH>
                <wp:positionV relativeFrom="paragraph">
                  <wp:posOffset>2127250</wp:posOffset>
                </wp:positionV>
                <wp:extent cx="548640" cy="45720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67.5pt;mso-position-vertical-relative:text;margin-left:-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50520</wp:posOffset>
                </wp:positionH>
                <wp:positionV relativeFrom="paragraph">
                  <wp:posOffset>2675890</wp:posOffset>
                </wp:positionV>
                <wp:extent cx="548640" cy="45720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10.7pt;mso-position-vertical-relative:text;margin-left:-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74690</wp:posOffset>
                </wp:positionH>
                <wp:positionV relativeFrom="paragraph">
                  <wp:posOffset>2218690</wp:posOffset>
                </wp:positionV>
                <wp:extent cx="641350" cy="45720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174.7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74690</wp:posOffset>
                </wp:positionH>
                <wp:positionV relativeFrom="paragraph">
                  <wp:posOffset>207010</wp:posOffset>
                </wp:positionV>
                <wp:extent cx="641350" cy="45720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16.3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74690</wp:posOffset>
                </wp:positionH>
                <wp:positionV relativeFrom="paragraph">
                  <wp:posOffset>2858770</wp:posOffset>
                </wp:positionV>
                <wp:extent cx="641350" cy="45720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225.1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2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115 - 01.0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240 - 10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- horn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28 -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- doln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28 -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Šroub M 6 x 15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8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3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LO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 podložko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15 - 15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 xml:space="preserve">Schválil      : Ing. Motáček V.                                                               Platné od : 27.9. 1999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8T12:15:00Z</dcterms:created>
  <dc:creator>CONSTRUCT A&amp;D</dc:creator>
  <dc:description/>
  <dc:language>en-US</dc:language>
  <cp:lastModifiedBy>Michal Janoušek</cp:lastModifiedBy>
  <cp:lastPrinted>1998-01-09T12:42:00Z</cp:lastPrinted>
  <dcterms:modified xsi:type="dcterms:W3CDTF">1999-09-24T11:21:00Z</dcterms:modified>
  <cp:revision>9</cp:revision>
  <dc:subject/>
  <dc:title>SESTAVA JEDNOTLIVÝCH DÍLŮ MECHANICKÉHO ZABEZPEČOVACÍHO ZAŘÍZENÍ CF - 115</dc:title>
</cp:coreProperties>
</file>