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19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ONDA  CIVIC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, 6-ti rychlostní,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87655</wp:posOffset>
            </wp:positionV>
            <wp:extent cx="5409565" cy="378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7647" r="1415" b="2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0865</wp:posOffset>
                </wp:positionH>
                <wp:positionV relativeFrom="paragraph">
                  <wp:posOffset>215900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01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1pt" to="507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8600</wp:posOffset>
                </wp:positionH>
                <wp:positionV relativeFrom="paragraph">
                  <wp:posOffset>263525</wp:posOffset>
                </wp:positionV>
                <wp:extent cx="2044700" cy="252095"/>
                <wp:effectExtent l="26035" t="5715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397">
                              <a:moveTo>
                                <a:pt x="0" y="397"/>
                              </a:moveTo>
                              <a:lnTo>
                                <a:pt x="32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397" path="m0,397l3220,0e" stroked="t" o:allowincell="f" style="position:absolute;margin-left:318pt;margin-top:20.75pt;width:160.9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00660</wp:posOffset>
                </wp:positionV>
                <wp:extent cx="832485" cy="13398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211">
                              <a:moveTo>
                                <a:pt x="0" y="0"/>
                              </a:moveTo>
                              <a:lnTo>
                                <a:pt x="1311" y="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211" path="m0,0l1311,211e" stroked="t" o:allowincell="f" style="position:absolute;margin-left:1.3pt;margin-top:15.8pt;width:65.5pt;height:1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65140</wp:posOffset>
                </wp:positionH>
                <wp:positionV relativeFrom="paragraph">
                  <wp:posOffset>201295</wp:posOffset>
                </wp:positionV>
                <wp:extent cx="509270" cy="90805"/>
                <wp:effectExtent l="25400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2" h="143">
                              <a:moveTo>
                                <a:pt x="0" y="0"/>
                              </a:moveTo>
                              <a:lnTo>
                                <a:pt x="802" y="1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2,143" path="m0,0l802,143e" stroked="t" o:allowincell="f" style="position:absolute;margin-left:438.2pt;margin-top:15.85pt;width:40.05pt;height: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4pt" to="507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01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226060</wp:posOffset>
                </wp:positionV>
                <wp:extent cx="1605280" cy="151130"/>
                <wp:effectExtent l="5080" t="26035" r="266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8" h="238">
                              <a:moveTo>
                                <a:pt x="0" y="238"/>
                              </a:moveTo>
                              <a:lnTo>
                                <a:pt x="25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8,238" path="m0,238l2528,0e" stroked="t" o:allowincell="f" style="position:absolute;margin-left:3.35pt;margin-top:17.8pt;width:126.35pt;height:11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8pt" to="507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0195</wp:posOffset>
                </wp:positionH>
                <wp:positionV relativeFrom="paragraph">
                  <wp:posOffset>80010</wp:posOffset>
                </wp:positionV>
                <wp:extent cx="720090" cy="201930"/>
                <wp:effectExtent l="25400" t="5080" r="571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18">
                              <a:moveTo>
                                <a:pt x="0" y="318"/>
                              </a:moveTo>
                              <a:lnTo>
                                <a:pt x="11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18" path="m0,318l1134,0e" stroked="t" o:allowincell="f" style="position:absolute;margin-left:422.85pt;margin-top:6.3pt;width:56.65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601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487045" cy="14224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224">
                              <a:moveTo>
                                <a:pt x="0" y="0"/>
                              </a:moveTo>
                              <a:lnTo>
                                <a:pt x="767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7,224" path="m0,0l767,224e" stroked="t" o:allowincell="f" style="position:absolute;margin-left:1.3pt;margin-top:5pt;width:38.3pt;height:1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pt" to="507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27015</wp:posOffset>
                </wp:positionH>
                <wp:positionV relativeFrom="paragraph">
                  <wp:posOffset>63500</wp:posOffset>
                </wp:positionV>
                <wp:extent cx="747395" cy="307975"/>
                <wp:effectExtent l="26035" t="5715" r="508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485">
                              <a:moveTo>
                                <a:pt x="0" y="485"/>
                              </a:moveTo>
                              <a:lnTo>
                                <a:pt x="11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485" path="m0,485l1177,0e" stroked="t" o:allowincell="f" style="position:absolute;margin-left:419.45pt;margin-top:5pt;width:58.8pt;height:24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8215</wp:posOffset>
            </wp:positionH>
            <wp:positionV relativeFrom="paragraph">
              <wp:posOffset>10160</wp:posOffset>
            </wp:positionV>
            <wp:extent cx="342900" cy="45720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7043" t="85307" r="6836" b="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15790</wp:posOffset>
            </wp:positionH>
            <wp:positionV relativeFrom="paragraph">
              <wp:posOffset>17145</wp:posOffset>
            </wp:positionV>
            <wp:extent cx="342900" cy="4572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043" t="85307" r="6836" b="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0350</wp:posOffset>
            </wp:positionH>
            <wp:positionV relativeFrom="paragraph">
              <wp:posOffset>31115</wp:posOffset>
            </wp:positionV>
            <wp:extent cx="342900" cy="4572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7043" t="85307" r="6836" b="3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2pt" to="507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0995</wp:posOffset>
                </wp:positionH>
                <wp:positionV relativeFrom="paragraph">
                  <wp:posOffset>40640</wp:posOffset>
                </wp:positionV>
                <wp:extent cx="653415" cy="161290"/>
                <wp:effectExtent l="26035" t="5080" r="5080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54">
                              <a:moveTo>
                                <a:pt x="0" y="254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54" path="m0,254l1029,0e" stroked="t" o:allowincell="f" style="position:absolute;margin-left:426.85pt;margin-top:3.2pt;width:51.4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79375</wp:posOffset>
                </wp:positionV>
                <wp:extent cx="1638935" cy="75565"/>
                <wp:effectExtent l="5715" t="2667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0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1" h="119">
                              <a:moveTo>
                                <a:pt x="0" y="119"/>
                              </a:moveTo>
                              <a:lnTo>
                                <a:pt x="25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1,119" path="m0,119l2581,0e" stroked="t" o:allowincell="f" style="position:absolute;margin-left:1.3pt;margin-top:6.25pt;width:129pt;height: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1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19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6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5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Platné od :  30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36:00Z</dcterms:created>
  <dc:creator>CONSTRUCT A&amp;D</dc:creator>
  <dc:description/>
  <cp:keywords/>
  <dc:language>en-US</dc:language>
  <cp:lastModifiedBy>Jan Sláma</cp:lastModifiedBy>
  <cp:lastPrinted>2006-05-19T10:45:00Z</cp:lastPrinted>
  <dcterms:modified xsi:type="dcterms:W3CDTF">2007-05-30T04:38:00Z</dcterms:modified>
  <cp:revision>3</cp:revision>
  <dc:subject/>
  <dc:title>SESTAVA JEDNOTLIVÝCH DÍLŮ</dc:title>
</cp:coreProperties>
</file>