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4"/>
        </w:rPr>
        <w:t>CF - 211</w:t>
      </w:r>
    </w:p>
    <w:p>
      <w:pPr>
        <w:pStyle w:val="Heading1"/>
        <w:rPr/>
      </w:pPr>
      <w:r>
        <w:rPr/>
        <w:t xml:space="preserve"> </w:t>
      </w:r>
      <w:r>
        <w:rPr/>
        <w:t>RENAULT KANGOO – táhlo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(mechanická převodovk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4690</wp:posOffset>
                </wp:positionH>
                <wp:positionV relativeFrom="paragraph">
                  <wp:posOffset>267970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7550</wp:posOffset>
                </wp:positionH>
                <wp:positionV relativeFrom="paragraph">
                  <wp:posOffset>158750</wp:posOffset>
                </wp:positionV>
                <wp:extent cx="64008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0715</wp:posOffset>
                </wp:positionH>
                <wp:positionV relativeFrom="paragraph">
                  <wp:posOffset>287020</wp:posOffset>
                </wp:positionV>
                <wp:extent cx="1781175" cy="149225"/>
                <wp:effectExtent l="26670" t="5715" r="444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5" h="235">
                              <a:moveTo>
                                <a:pt x="0" y="235"/>
                              </a:moveTo>
                              <a:lnTo>
                                <a:pt x="2265" y="0"/>
                              </a:lnTo>
                              <a:lnTo>
                                <a:pt x="2290" y="4"/>
                              </a:lnTo>
                              <a:lnTo>
                                <a:pt x="2805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5,235" path="m0,235l2265,0l2290,4l2805,4e" stroked="t" o:allowincell="f" style="position:absolute;margin-left:350.45pt;margin-top:22.6pt;width:140.2pt;height:1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92370</wp:posOffset>
                </wp:positionH>
                <wp:positionV relativeFrom="paragraph">
                  <wp:posOffset>742315</wp:posOffset>
                </wp:positionV>
                <wp:extent cx="1239520" cy="276225"/>
                <wp:effectExtent l="25400" t="5715" r="5080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948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2" h="435">
                              <a:moveTo>
                                <a:pt x="0" y="435"/>
                              </a:moveTo>
                              <a:lnTo>
                                <a:pt x="1412" y="0"/>
                              </a:lnTo>
                              <a:lnTo>
                                <a:pt x="1437" y="4"/>
                              </a:lnTo>
                              <a:lnTo>
                                <a:pt x="1952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2,435" path="m0,435l1412,0l1437,4l1952,4e" stroked="t" o:allowincell="f" style="position:absolute;margin-left:393.1pt;margin-top:58.45pt;width:97.55pt;height:2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8830</wp:posOffset>
                </wp:positionH>
                <wp:positionV relativeFrom="paragraph">
                  <wp:posOffset>1205865</wp:posOffset>
                </wp:positionV>
                <wp:extent cx="1643380" cy="361315"/>
                <wp:effectExtent l="25400" t="5715" r="571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569">
                              <a:moveTo>
                                <a:pt x="0" y="569"/>
                              </a:moveTo>
                              <a:lnTo>
                                <a:pt x="2048" y="0"/>
                              </a:lnTo>
                              <a:lnTo>
                                <a:pt x="2073" y="4"/>
                              </a:lnTo>
                              <a:lnTo>
                                <a:pt x="2588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569" path="m0,569l2048,0l2073,4l2588,4e" stroked="t" o:allowincell="f" style="position:absolute;margin-left:362.9pt;margin-top:94.95pt;width:129.35pt;height:28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4540</wp:posOffset>
                </wp:positionH>
                <wp:positionV relativeFrom="paragraph">
                  <wp:posOffset>1604645</wp:posOffset>
                </wp:positionV>
                <wp:extent cx="1657350" cy="276225"/>
                <wp:effectExtent l="25400" t="5715" r="5715" b="247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0" h="435">
                              <a:moveTo>
                                <a:pt x="0" y="435"/>
                              </a:moveTo>
                              <a:lnTo>
                                <a:pt x="2070" y="0"/>
                              </a:lnTo>
                              <a:lnTo>
                                <a:pt x="2095" y="4"/>
                              </a:lnTo>
                              <a:lnTo>
                                <a:pt x="261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0,435" path="m0,435l2070,0l2095,4l2610,4e" stroked="t" o:allowincell="f" style="position:absolute;margin-left:360.2pt;margin-top:126.35pt;width:130.45pt;height:2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7400</wp:posOffset>
                </wp:positionH>
                <wp:positionV relativeFrom="paragraph">
                  <wp:posOffset>2061845</wp:posOffset>
                </wp:positionV>
                <wp:extent cx="1654810" cy="158115"/>
                <wp:effectExtent l="26035" t="5715" r="571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92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6" h="249">
                              <a:moveTo>
                                <a:pt x="0" y="249"/>
                              </a:moveTo>
                              <a:lnTo>
                                <a:pt x="2066" y="0"/>
                              </a:lnTo>
                              <a:lnTo>
                                <a:pt x="2091" y="4"/>
                              </a:lnTo>
                              <a:lnTo>
                                <a:pt x="2606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6,249" path="m0,249l2066,0l2091,4l2606,4e" stroked="t" o:allowincell="f" style="position:absolute;margin-left:362pt;margin-top:162.35pt;width:130.25pt;height:12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8830</wp:posOffset>
                </wp:positionH>
                <wp:positionV relativeFrom="paragraph">
                  <wp:posOffset>2468245</wp:posOffset>
                </wp:positionV>
                <wp:extent cx="1643380" cy="15875"/>
                <wp:effectExtent l="26035" t="26670" r="571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5">
                              <a:moveTo>
                                <a:pt x="0" y="0"/>
                              </a:moveTo>
                              <a:lnTo>
                                <a:pt x="2048" y="21"/>
                              </a:lnTo>
                              <a:lnTo>
                                <a:pt x="2073" y="25"/>
                              </a:lnTo>
                              <a:lnTo>
                                <a:pt x="2588" y="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5" path="m0,0l2048,21l2073,25l2588,25e" stroked="t" o:allowincell="f" style="position:absolute;margin-left:362.9pt;margin-top:194.35pt;width:129.35pt;height:1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4825</wp:posOffset>
                </wp:positionH>
                <wp:positionV relativeFrom="paragraph">
                  <wp:posOffset>2884805</wp:posOffset>
                </wp:positionV>
                <wp:extent cx="1937385" cy="34925"/>
                <wp:effectExtent l="26670" t="5715" r="508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1" h="55">
                              <a:moveTo>
                                <a:pt x="0" y="55"/>
                              </a:moveTo>
                              <a:lnTo>
                                <a:pt x="2511" y="0"/>
                              </a:lnTo>
                              <a:lnTo>
                                <a:pt x="2536" y="4"/>
                              </a:lnTo>
                              <a:lnTo>
                                <a:pt x="3051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1,55" path="m0,55l2511,0l2536,4l3051,4e" stroked="t" o:allowincell="f" style="position:absolute;margin-left:339.75pt;margin-top:227.15pt;width:152.5pt;height:2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1655</wp:posOffset>
                </wp:positionH>
                <wp:positionV relativeFrom="paragraph">
                  <wp:posOffset>447675</wp:posOffset>
                </wp:positionV>
                <wp:extent cx="1515110" cy="327025"/>
                <wp:effectExtent l="5080" t="5715" r="260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3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6" h="515">
                              <a:moveTo>
                                <a:pt x="2386" y="515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6,515" path="m2386,515l484,0l0,0e" stroked="t" o:allowincell="f" style="position:absolute;margin-left:-42.65pt;margin-top:35.25pt;width:119.25pt;height:25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1109980</wp:posOffset>
                </wp:positionV>
                <wp:extent cx="1519555" cy="500380"/>
                <wp:effectExtent l="5715" t="5080" r="2540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5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3" h="788">
                              <a:moveTo>
                                <a:pt x="2393" y="788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3,788" path="m2393,788l484,0l0,0e" stroked="t" o:allowincell="f" style="position:absolute;margin-left:-42.1pt;margin-top:87.4pt;width:119.6pt;height:39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1750060</wp:posOffset>
                </wp:positionV>
                <wp:extent cx="1541780" cy="537210"/>
                <wp:effectExtent l="5080" t="5080" r="2603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880" cy="53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8" h="846">
                              <a:moveTo>
                                <a:pt x="2428" y="846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8,846" path="m2428,846l484,0l0,0e" stroked="t" o:allowincell="f" style="position:absolute;margin-left:-42.1pt;margin-top:137.8pt;width:121.35pt;height:42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41655</wp:posOffset>
                </wp:positionH>
                <wp:positionV relativeFrom="paragraph">
                  <wp:posOffset>2390140</wp:posOffset>
                </wp:positionV>
                <wp:extent cx="1831340" cy="258445"/>
                <wp:effectExtent l="5080" t="5715" r="260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132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4" h="407">
                              <a:moveTo>
                                <a:pt x="2884" y="407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4,407" path="m2884,407l484,0l0,0e" stroked="t" o:allowincell="f" style="position:absolute;margin-left:-42.65pt;margin-top:188.2pt;width:144.15pt;height:20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1655</wp:posOffset>
                </wp:positionH>
                <wp:positionV relativeFrom="paragraph">
                  <wp:posOffset>2998470</wp:posOffset>
                </wp:positionV>
                <wp:extent cx="1436370" cy="31750"/>
                <wp:effectExtent l="5080" t="26035" r="2667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2" h="50">
                              <a:moveTo>
                                <a:pt x="2262" y="0"/>
                              </a:moveTo>
                              <a:lnTo>
                                <a:pt x="484" y="50"/>
                              </a:lnTo>
                              <a:lnTo>
                                <a:pt x="0" y="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2,50" path="m2262,0l484,50l0,50e" stroked="t" o:allowincell="f" style="position:absolute;margin-left:-42.65pt;margin-top:236.1pt;width:113.05pt;height:2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224145" cy="391350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7550</wp:posOffset>
                </wp:positionH>
                <wp:positionV relativeFrom="paragraph">
                  <wp:posOffset>1292860</wp:posOffset>
                </wp:positionV>
                <wp:extent cx="640080" cy="54864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1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7550</wp:posOffset>
                </wp:positionH>
                <wp:positionV relativeFrom="paragraph">
                  <wp:posOffset>652780</wp:posOffset>
                </wp:positionV>
                <wp:extent cx="640080" cy="54864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1.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7550</wp:posOffset>
                </wp:positionH>
                <wp:positionV relativeFrom="paragraph">
                  <wp:posOffset>2573020</wp:posOffset>
                </wp:positionV>
                <wp:extent cx="640080" cy="5486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2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7550</wp:posOffset>
                </wp:positionH>
                <wp:positionV relativeFrom="paragraph">
                  <wp:posOffset>1932940</wp:posOffset>
                </wp:positionV>
                <wp:extent cx="640080" cy="54864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2.2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4690</wp:posOffset>
                </wp:positionH>
                <wp:positionV relativeFrom="paragraph">
                  <wp:posOffset>287020</wp:posOffset>
                </wp:positionV>
                <wp:extent cx="640080" cy="5486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.6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4690</wp:posOffset>
                </wp:positionH>
                <wp:positionV relativeFrom="paragraph">
                  <wp:posOffset>744220</wp:posOffset>
                </wp:positionV>
                <wp:extent cx="640080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8.6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74690</wp:posOffset>
                </wp:positionH>
                <wp:positionV relativeFrom="paragraph">
                  <wp:posOffset>1109980</wp:posOffset>
                </wp:positionV>
                <wp:extent cx="640080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7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4690</wp:posOffset>
                </wp:positionH>
                <wp:positionV relativeFrom="paragraph">
                  <wp:posOffset>1567180</wp:posOffset>
                </wp:positionV>
                <wp:extent cx="640080" cy="64008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23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74690</wp:posOffset>
                </wp:positionH>
                <wp:positionV relativeFrom="paragraph">
                  <wp:posOffset>2024380</wp:posOffset>
                </wp:positionV>
                <wp:extent cx="64008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9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74690</wp:posOffset>
                </wp:positionH>
                <wp:positionV relativeFrom="paragraph">
                  <wp:posOffset>2447290</wp:posOffset>
                </wp:positionV>
                <wp:extent cx="640080" cy="54864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2.7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1125</wp:posOffset>
                </wp:positionH>
                <wp:positionV relativeFrom="paragraph">
                  <wp:posOffset>2865755</wp:posOffset>
                </wp:positionV>
                <wp:extent cx="2020570" cy="37465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NAULT KANGOO (manual)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F 2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9.5pt;mso-wrap-distance-left:9.05pt;mso-wrap-distance-right:9.05pt;mso-wrap-distance-top:0pt;mso-wrap-distance-bottom:0pt;margin-top:225.65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NAULT KANGOO (manual)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CF 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211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oka - horní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9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3 – 00-06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5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  Platné od :12.6. 2007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6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4:56:00Z</dcterms:created>
  <dc:creator>Michal Janoušek</dc:creator>
  <dc:description/>
  <cp:keywords/>
  <dc:language>en-US</dc:language>
  <cp:lastModifiedBy>Jan Sláma</cp:lastModifiedBy>
  <dcterms:modified xsi:type="dcterms:W3CDTF">2007-06-12T04:58:00Z</dcterms:modified>
  <cp:revision>3</cp:revision>
  <dc:subject/>
  <dc:title>SESTAVA JEDNOTLIVÝCH DÍLŮ MECHANICKÉHO ZABEZPEČOVACÍHO ZAŘÍZENÍ CF - 211</dc:title>
</cp:coreProperties>
</file>