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413</w:t>
      </w:r>
    </w:p>
    <w:p>
      <w:pPr>
        <w:pStyle w:val="Heading1"/>
        <w:rPr/>
      </w:pPr>
      <w:r>
        <w:rPr/>
        <w:t xml:space="preserve"> </w:t>
      </w:r>
      <w:r>
        <w:rPr/>
        <w:t>RENAULT CLIO (boční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110</wp:posOffset>
                </wp:positionH>
                <wp:positionV relativeFrom="paragraph">
                  <wp:posOffset>83185</wp:posOffset>
                </wp:positionV>
                <wp:extent cx="640080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5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4700</wp:posOffset>
                </wp:positionH>
                <wp:positionV relativeFrom="paragraph">
                  <wp:posOffset>3175</wp:posOffset>
                </wp:positionV>
                <wp:extent cx="6400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25pt;mso-position-vertical-relative:text;margin-left:4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68850</wp:posOffset>
            </wp:positionH>
            <wp:positionV relativeFrom="paragraph">
              <wp:posOffset>2957830</wp:posOffset>
            </wp:positionV>
            <wp:extent cx="640080" cy="7315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390" t="10898" r="58472" b="72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4735</wp:posOffset>
                </wp:positionH>
                <wp:positionV relativeFrom="paragraph">
                  <wp:posOffset>1741170</wp:posOffset>
                </wp:positionV>
                <wp:extent cx="1367155" cy="502285"/>
                <wp:effectExtent l="26035" t="2603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3" h="791">
                              <a:moveTo>
                                <a:pt x="0" y="0"/>
                              </a:moveTo>
                              <a:lnTo>
                                <a:pt x="1739" y="791"/>
                              </a:lnTo>
                              <a:lnTo>
                                <a:pt x="2153" y="7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3,791" path="m0,0l1739,791l2153,780e" stroked="t" o:allowincell="f" style="position:absolute;margin-left:383.05pt;margin-top:137.1pt;width:107.6pt;height:39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6385</wp:posOffset>
                </wp:positionH>
                <wp:positionV relativeFrom="paragraph">
                  <wp:posOffset>2466340</wp:posOffset>
                </wp:positionV>
                <wp:extent cx="682625" cy="314325"/>
                <wp:effectExtent l="26035" t="2603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495">
                              <a:moveTo>
                                <a:pt x="0" y="0"/>
                              </a:moveTo>
                              <a:lnTo>
                                <a:pt x="922" y="493"/>
                              </a:lnTo>
                              <a:lnTo>
                                <a:pt x="1075" y="4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495" path="m0,0l922,493l1075,495e" stroked="t" o:allowincell="f" style="position:absolute;margin-left:422.55pt;margin-top:194.2pt;width:53.7pt;height:24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8910</wp:posOffset>
                </wp:positionH>
                <wp:positionV relativeFrom="paragraph">
                  <wp:posOffset>394335</wp:posOffset>
                </wp:positionV>
                <wp:extent cx="417195" cy="165100"/>
                <wp:effectExtent l="5715" t="5080" r="508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" h="260">
                              <a:moveTo>
                                <a:pt x="622" y="260"/>
                              </a:moveTo>
                              <a:lnTo>
                                <a:pt x="657" y="260"/>
                              </a:lnTo>
                              <a:lnTo>
                                <a:pt x="41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7,260" path="m622,260l657,260l41,6l0,0e" stroked="t" o:allowincell="f" style="position:absolute;margin-left:-13.3pt;margin-top:31.05pt;width:32.8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3230</wp:posOffset>
                </wp:positionH>
                <wp:positionV relativeFrom="paragraph">
                  <wp:posOffset>1674495</wp:posOffset>
                </wp:positionV>
                <wp:extent cx="1605915" cy="267335"/>
                <wp:effectExtent l="5715" t="5715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9" h="421">
                              <a:moveTo>
                                <a:pt x="2529" y="421"/>
                              </a:moveTo>
                              <a:lnTo>
                                <a:pt x="509" y="0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9,421" path="m2529,421l509,0l0,2e" stroked="t" o:allowincell="f" style="position:absolute;margin-left:-34.9pt;margin-top:131.85pt;width:126.4pt;height:2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0290</wp:posOffset>
                </wp:positionH>
                <wp:positionV relativeFrom="paragraph">
                  <wp:posOffset>302895</wp:posOffset>
                </wp:positionV>
                <wp:extent cx="1280160" cy="548640"/>
                <wp:effectExtent l="25400" t="5080" r="571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432">
                              <a:moveTo>
                                <a:pt x="0" y="432"/>
                              </a:moveTo>
                              <a:lnTo>
                                <a:pt x="3195" y="9"/>
                              </a:lnTo>
                              <a:lnTo>
                                <a:pt x="36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432" path="m0,432l3195,9l3600,0e" stroked="t" o:allowincell="f" style="position:absolute;margin-left:382.7pt;margin-top:23.85pt;width:100.75pt;height:4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77890</wp:posOffset>
                </wp:positionH>
                <wp:positionV relativeFrom="paragraph">
                  <wp:posOffset>30289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23.85pt" to="499.45pt,2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2970</wp:posOffset>
                </wp:positionH>
                <wp:positionV relativeFrom="paragraph">
                  <wp:posOffset>942975</wp:posOffset>
                </wp:positionV>
                <wp:extent cx="330200" cy="127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71.1pt;margin-top:74.2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2780665</wp:posOffset>
                </wp:positionV>
                <wp:extent cx="355600" cy="215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18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77890</wp:posOffset>
                </wp:positionH>
                <wp:positionV relativeFrom="paragraph">
                  <wp:posOffset>2237740</wp:posOffset>
                </wp:positionV>
                <wp:extent cx="347980" cy="571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9">
                              <a:moveTo>
                                <a:pt x="0" y="0"/>
                              </a:moveTo>
                              <a:lnTo>
                                <a:pt x="548" y="9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9" path="m0,0l548,9e" stroked="t" o:allowincell="f" style="position:absolute;margin-left:470.7pt;margin-top:176.2pt;width:27.35pt;height:0.4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7730</wp:posOffset>
                </wp:positionH>
                <wp:positionV relativeFrom="paragraph">
                  <wp:posOffset>1583055</wp:posOffset>
                </wp:positionV>
                <wp:extent cx="355600" cy="635"/>
                <wp:effectExtent l="14605" t="15240" r="1524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9pt;margin-top:124.6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67449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31.85pt" to="-6.15pt,13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3230</wp:posOffset>
                </wp:positionH>
                <wp:positionV relativeFrom="paragraph">
                  <wp:posOffset>381635</wp:posOffset>
                </wp:positionV>
                <wp:extent cx="330200" cy="127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0"/>
                              </a:moveTo>
                              <a:lnTo>
                                <a:pt x="52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0l520,20e" stroked="t" o:allowincell="f" style="position:absolute;margin-left:-34.9pt;margin-top:30.0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231457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82.25pt" to="-6.15pt,18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1790</wp:posOffset>
                </wp:positionH>
                <wp:positionV relativeFrom="paragraph">
                  <wp:posOffset>2321560</wp:posOffset>
                </wp:positionV>
                <wp:extent cx="1514475" cy="33020"/>
                <wp:effectExtent l="5715" t="5080" r="26035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5" h="52">
                              <a:moveTo>
                                <a:pt x="2385" y="52"/>
                              </a:moveTo>
                              <a:lnTo>
                                <a:pt x="42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5,52" path="m2385,52l422,0l0,0e" stroked="t" o:allowincell="f" style="position:absolute;margin-left:-27.7pt;margin-top:182.8pt;width:119.2pt;height:2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6070</wp:posOffset>
                </wp:positionH>
                <wp:positionV relativeFrom="paragraph">
                  <wp:posOffset>2783205</wp:posOffset>
                </wp:positionV>
                <wp:extent cx="640080" cy="91440"/>
                <wp:effectExtent l="5080" t="25400" r="260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155">
                              <a:moveTo>
                                <a:pt x="1584" y="0"/>
                              </a:moveTo>
                              <a:lnTo>
                                <a:pt x="453" y="155"/>
                              </a:lnTo>
                              <a:lnTo>
                                <a:pt x="0" y="1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155" path="m1584,0l453,155l0,143e" stroked="t" o:allowincell="f" style="position:absolute;margin-left:-24.1pt;margin-top:219.15pt;width:50.3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3230</wp:posOffset>
                </wp:positionH>
                <wp:positionV relativeFrom="paragraph">
                  <wp:posOffset>286321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25.45pt" to="-6.15pt,22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5125</wp:posOffset>
                </wp:positionH>
                <wp:positionV relativeFrom="paragraph">
                  <wp:posOffset>1050290</wp:posOffset>
                </wp:positionV>
                <wp:extent cx="2390775" cy="715645"/>
                <wp:effectExtent l="5715" t="5715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71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5" h="1127">
                              <a:moveTo>
                                <a:pt x="3765" y="1127"/>
                              </a:moveTo>
                              <a:lnTo>
                                <a:pt x="3762" y="983"/>
                              </a:lnTo>
                              <a:lnTo>
                                <a:pt x="42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5,1127" path="m3765,1127l3762,983l421,0l0,0e" stroked="t" o:allowincell="f" style="position:absolute;margin-left:-28.75pt;margin-top:82.7pt;width:188.2pt;height:56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3230</wp:posOffset>
                </wp:positionH>
                <wp:positionV relativeFrom="paragraph">
                  <wp:posOffset>103441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81.45pt" to="-6.15pt,8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08930</wp:posOffset>
                </wp:positionH>
                <wp:positionV relativeFrom="paragraph">
                  <wp:posOffset>949960</wp:posOffset>
                </wp:positionV>
                <wp:extent cx="883285" cy="175895"/>
                <wp:effectExtent l="26035" t="5715" r="444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1" h="277">
                              <a:moveTo>
                                <a:pt x="0" y="277"/>
                              </a:moveTo>
                              <a:lnTo>
                                <a:pt x="934" y="0"/>
                              </a:lnTo>
                              <a:lnTo>
                                <a:pt x="1391" y="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1,277" path="m0,277l934,0l1391,17e" stroked="t" o:allowincell="f" style="position:absolute;margin-left:425.9pt;margin-top:74.8pt;width:69.5pt;height:13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3230</wp:posOffset>
                </wp:positionH>
                <wp:positionV relativeFrom="paragraph">
                  <wp:posOffset>350329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75.85pt" to="-6.15pt,27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68850</wp:posOffset>
                </wp:positionH>
                <wp:positionV relativeFrom="paragraph">
                  <wp:posOffset>2634615</wp:posOffset>
                </wp:positionV>
                <wp:extent cx="1234440" cy="731520"/>
                <wp:effectExtent l="25400" t="2540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015">
                              <a:moveTo>
                                <a:pt x="0" y="0"/>
                              </a:moveTo>
                              <a:lnTo>
                                <a:pt x="2034" y="1015"/>
                              </a:lnTo>
                              <a:lnTo>
                                <a:pt x="2160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015" path="m0,0l2034,1015l2160,1008e" stroked="t" o:allowincell="f" style="position:absolute;margin-left:375.5pt;margin-top:207.45pt;width:97.15pt;height:5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57570</wp:posOffset>
                </wp:positionH>
                <wp:positionV relativeFrom="paragraph">
                  <wp:posOffset>3366135</wp:posOffset>
                </wp:positionV>
                <wp:extent cx="355600" cy="2159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65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55590</wp:posOffset>
                </wp:positionH>
                <wp:positionV relativeFrom="paragraph">
                  <wp:posOffset>3491865</wp:posOffset>
                </wp:positionV>
                <wp:extent cx="670560" cy="419100"/>
                <wp:effectExtent l="25400" t="2540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6" h="660">
                              <a:moveTo>
                                <a:pt x="0" y="0"/>
                              </a:moveTo>
                              <a:lnTo>
                                <a:pt x="916" y="656"/>
                              </a:lnTo>
                              <a:lnTo>
                                <a:pt x="1056" y="6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6,660" path="m0,0l916,656l1056,660e" stroked="t" o:allowincell="f" style="position:absolute;margin-left:421.7pt;margin-top:274.95pt;width:52.75pt;height:3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7570</wp:posOffset>
                </wp:positionH>
                <wp:positionV relativeFrom="paragraph">
                  <wp:posOffset>3903345</wp:posOffset>
                </wp:positionV>
                <wp:extent cx="355600" cy="2159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307.3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40050</wp:posOffset>
            </wp:positionH>
            <wp:positionV relativeFrom="paragraph">
              <wp:posOffset>2257425</wp:posOffset>
            </wp:positionV>
            <wp:extent cx="365760" cy="365760"/>
            <wp:effectExtent l="0" t="0" r="0" b="0"/>
            <wp:wrapNone/>
            <wp:docPr id="28" name="SVETPO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VETPOZ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56" r="-18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21005</wp:posOffset>
                </wp:positionH>
                <wp:positionV relativeFrom="paragraph">
                  <wp:posOffset>2198370</wp:posOffset>
                </wp:positionV>
                <wp:extent cx="3613150" cy="1316355"/>
                <wp:effectExtent l="5080" t="26035" r="260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3320" cy="13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0" h="2073">
                              <a:moveTo>
                                <a:pt x="5690" y="0"/>
                              </a:moveTo>
                              <a:lnTo>
                                <a:pt x="2634" y="1634"/>
                              </a:lnTo>
                              <a:lnTo>
                                <a:pt x="545" y="2073"/>
                              </a:lnTo>
                              <a:lnTo>
                                <a:pt x="0" y="20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0,2073" path="m5690,0l2634,1634l545,2073l0,2055e" stroked="t" o:allowincell="f" style="position:absolute;margin-left:-33.15pt;margin-top:173.1pt;width:284.45pt;height:103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134610</wp:posOffset>
            </wp:positionH>
            <wp:positionV relativeFrom="paragraph">
              <wp:posOffset>1308735</wp:posOffset>
            </wp:positionV>
            <wp:extent cx="365760" cy="365760"/>
            <wp:effectExtent l="0" t="0" r="0" b="0"/>
            <wp:wrapNone/>
            <wp:docPr id="30" name="Podl-8,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odl-8,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78145</wp:posOffset>
                </wp:positionH>
                <wp:positionV relativeFrom="paragraph">
                  <wp:posOffset>1518285</wp:posOffset>
                </wp:positionV>
                <wp:extent cx="662305" cy="69850"/>
                <wp:effectExtent l="26670" t="26035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" h="110">
                              <a:moveTo>
                                <a:pt x="0" y="0"/>
                              </a:moveTo>
                              <a:lnTo>
                                <a:pt x="737" y="88"/>
                              </a:lnTo>
                              <a:lnTo>
                                <a:pt x="1043" y="1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3,110" path="m0,0l737,88l1043,110e" stroked="t" o:allowincell="f" style="position:absolute;margin-left:431.35pt;margin-top:119.55pt;width:52.1pt;height:5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86730" cy="389699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6110</wp:posOffset>
                </wp:positionH>
                <wp:positionV relativeFrom="paragraph">
                  <wp:posOffset>668655</wp:posOffset>
                </wp:positionV>
                <wp:extent cx="640080" cy="54864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2.6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1857375</wp:posOffset>
                </wp:positionV>
                <wp:extent cx="731520" cy="5486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6.2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2406015</wp:posOffset>
                </wp:positionV>
                <wp:extent cx="731520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9.4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4085</wp:posOffset>
                </wp:positionH>
                <wp:positionV relativeFrom="paragraph">
                  <wp:posOffset>3224530</wp:posOffset>
                </wp:positionV>
                <wp:extent cx="1471930" cy="46609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RENAULT CLIO  </w:t>
                              <w:br/>
                              <w:t>CF 4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53.9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RENAULT CLIO  </w:t>
                        <w:br/>
                        <w:t>CF 4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43270</wp:posOffset>
                </wp:positionH>
                <wp:positionV relativeFrom="paragraph">
                  <wp:posOffset>508635</wp:posOffset>
                </wp:positionV>
                <wp:extent cx="640080" cy="54864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0.05pt;mso-position-vertical-relative:text;margin-left:4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91810</wp:posOffset>
                </wp:positionH>
                <wp:positionV relativeFrom="paragraph">
                  <wp:posOffset>1137285</wp:posOffset>
                </wp:positionV>
                <wp:extent cx="1097280" cy="54864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9.5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91820</wp:posOffset>
                </wp:positionH>
                <wp:positionV relativeFrom="paragraph">
                  <wp:posOffset>3057525</wp:posOffset>
                </wp:positionV>
                <wp:extent cx="640080" cy="54864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0.75pt;mso-position-vertical-relative:text;margin-left:-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4670</wp:posOffset>
                </wp:positionH>
                <wp:positionV relativeFrom="paragraph">
                  <wp:posOffset>1217295</wp:posOffset>
                </wp:positionV>
                <wp:extent cx="548640" cy="54864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5.8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5240</wp:posOffset>
                </wp:positionH>
                <wp:positionV relativeFrom="paragraph">
                  <wp:posOffset>3289935</wp:posOffset>
                </wp:positionV>
                <wp:extent cx="198755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59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4690</wp:posOffset>
                </wp:positionH>
                <wp:positionV relativeFrom="paragraph">
                  <wp:posOffset>1800225</wp:posOffset>
                </wp:positionV>
                <wp:extent cx="731520" cy="54864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1.7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4670</wp:posOffset>
                </wp:positionH>
                <wp:positionV relativeFrom="paragraph">
                  <wp:posOffset>577215</wp:posOffset>
                </wp:positionV>
                <wp:extent cx="487680" cy="54864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45.4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6130</wp:posOffset>
                </wp:positionH>
                <wp:positionV relativeFrom="paragraph">
                  <wp:posOffset>2931795</wp:posOffset>
                </wp:positionV>
                <wp:extent cx="548640" cy="54864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30.8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66130</wp:posOffset>
                </wp:positionH>
                <wp:positionV relativeFrom="paragraph">
                  <wp:posOffset>2360295</wp:posOffset>
                </wp:positionV>
                <wp:extent cx="548640" cy="54864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5.8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66130</wp:posOffset>
                </wp:positionH>
                <wp:positionV relativeFrom="paragraph">
                  <wp:posOffset>-427990</wp:posOffset>
                </wp:positionV>
                <wp:extent cx="548640" cy="54864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33.7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745"/>
        <w:gridCol w:w="2127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 - CONSTRUCT,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včetně pouzdra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13 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5. 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– horní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8 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3 – 00-06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 (s = 2 mm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 Platné od : 14.5. 2007  </w:t>
      </w:r>
    </w:p>
    <w:sectPr>
      <w:type w:val="nextPage"/>
      <w:pgSz w:w="11906" w:h="16838"/>
      <w:pgMar w:left="1418" w:right="1418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24:00Z</dcterms:created>
  <dc:creator>Michal Janoušek</dc:creator>
  <dc:description/>
  <cp:keywords/>
  <dc:language>en-US</dc:language>
  <cp:lastModifiedBy>Jan Sláma</cp:lastModifiedBy>
  <cp:lastPrinted>1999-11-03T13:05:00Z</cp:lastPrinted>
  <dcterms:modified xsi:type="dcterms:W3CDTF">2007-05-14T10:28:00Z</dcterms:modified>
  <cp:revision>3</cp:revision>
  <dc:subject/>
  <dc:title>SESTAVA JEDNOTLIVÝCH DÍLŮ MECHANICKÉHO ZABEZPEČOVACÍHO ZAŘÍZENÍ CF - 413</dc:title>
</cp:coreProperties>
</file>