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517 </w:t>
      </w:r>
      <w:r>
        <w:rPr>
          <w:sz w:val="36"/>
          <w:szCs w:val="36"/>
        </w:rPr>
        <w:t>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>RENAULT ESPACE</w:t>
      </w:r>
      <w:r>
        <w:rPr>
          <w:b w:val="false"/>
          <w:sz w:val="36"/>
          <w:szCs w:val="36"/>
        </w:rPr>
        <w:t xml:space="preserve"> 2.2 </w:t>
      </w:r>
    </w:p>
    <w:p>
      <w:pPr>
        <w:pStyle w:val="Heading1"/>
        <w:jc w:val="center"/>
        <w:rPr>
          <w:b w:val="false"/>
          <w:b w:val="false"/>
          <w:i/>
          <w:i/>
        </w:rPr>
      </w:pPr>
      <w:r>
        <w:rPr>
          <w:b w:val="false"/>
          <w:sz w:val="36"/>
          <w:szCs w:val="36"/>
        </w:rPr>
        <w:t xml:space="preserve">(mechanická převodovka) </w:t>
        <w:b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straň  manžetu řadící pák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šroub krytu střední  konzoly. Konzolu odstraň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Dle obrázku demontuj dvě označené matice M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Na zadní originál šrouby připevni pomocí dvou dodávaných zatrhávacích matic </w:t>
        <w:br/>
        <w:t>M8 a podložek držák zámku. Obě matice zatr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znač dle  přední části zámkové části  polohu pro vystřihnutí  pravé části plastového boku řadícího mechanismu.  Označenou část plastu odstřihn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Konec zámkové části vlož dle obrázku do držáku zámku, upevni jej dvěma šrouby M6x10. Přední úchyt zámkové části upevni pomocí dodávaného  šroubu  M6 a  matice  na přední pravý otvor  držáku mechanismu řazení. Šrouby zatím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mocí dodávaných zatrhávacích šroubů M6 x 20 připevni dle obrázku na páku řazení dvojdílnou objímku tak, aby při zařazení zpětného chodu a uzamčení zámkové části procházel jistící čep volně středem oka objímky a tím aretoval polohu řadící páky. Při řazení ostatních rychlostí nesmí docházet k žádnému kontaktu objímky s koncem zámkové části </w:t>
        <w:br/>
        <w:t xml:space="preserve">a držáku a ani k jinému omezení řazení. Šrouby zatím nezatrhávej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Po ověření správné činnosti a bezchybné funkce MZ  označené šrouby zatrhni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Označené šrouby zatrhn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Upevni střední konzolu na původní místo. Hrot středící šablony označí místo pro střed krytu zámkové vlož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le označeného bodu vrtej do vyjmuté střední konzoly otvor Ø 6,8 mm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Po ověření správné polohy frézuj otvor Ø 39,5 mm (BF 11+3). Otřepy pečlivě začisti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kompletuj všechny demontované díly v interieru vozu. Na kryt zámkové vložky nasaď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kontroluj správnou činnost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Vyplň řádně a čitelně záruční lis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Vypracoval:  V. Motáček</w:t>
      </w:r>
    </w:p>
    <w:p>
      <w:pPr>
        <w:pStyle w:val="Normal"/>
        <w:tabs>
          <w:tab w:val="clear" w:pos="708"/>
          <w:tab w:val="left" w:pos="4820" w:leader="none"/>
        </w:tabs>
        <w:rPr>
          <w:sz w:val="22"/>
        </w:rPr>
      </w:pPr>
      <w:r>
        <w:rPr>
          <w:sz w:val="22"/>
        </w:rPr>
        <w:t>Schválil:        K. Ambrož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993" w:right="991" w:gutter="0" w:header="0" w:top="1276" w:footer="72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517 / 1-CZ / 5.1.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360" w:hanging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15:14:00Z</dcterms:created>
  <dc:creator>Michal Janoušek</dc:creator>
  <dc:description/>
  <dc:language>en-US</dc:language>
  <cp:lastModifiedBy>Michal Janoušek</cp:lastModifiedBy>
  <cp:lastPrinted>2000-11-23T11:52:00Z</cp:lastPrinted>
  <dcterms:modified xsi:type="dcterms:W3CDTF">2007-06-18T12:39:00Z</dcterms:modified>
  <cp:revision>35</cp:revision>
  <dc:subject/>
  <dc:title>TECHNOLOGICKÝ POSTUP MONTÁŽE</dc:title>
</cp:coreProperties>
</file>