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- 517</w:t>
      </w:r>
    </w:p>
    <w:p>
      <w:pPr>
        <w:pStyle w:val="Heading1"/>
        <w:rPr/>
      </w:pPr>
      <w:r>
        <w:rPr/>
        <w:t xml:space="preserve"> </w:t>
      </w:r>
      <w:r>
        <w:rPr/>
        <w:t xml:space="preserve">RENAULT ESPACE </w:t>
      </w:r>
    </w:p>
    <w:p>
      <w:pPr>
        <w:pStyle w:val="Normal"/>
        <w:jc w:val="center"/>
        <w:rPr>
          <w:i/>
          <w:i/>
          <w:iCs/>
          <w:sz w:val="40"/>
        </w:rPr>
      </w:pPr>
      <w:r>
        <w:rPr>
          <w:i/>
          <w:iCs/>
          <w:sz w:val="40"/>
        </w:rPr>
        <w:t>(mechanická převodovka - bovdenové řazení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60095</wp:posOffset>
                </wp:positionH>
                <wp:positionV relativeFrom="paragraph">
                  <wp:posOffset>104775</wp:posOffset>
                </wp:positionV>
                <wp:extent cx="6400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.25pt;mso-position-vertical-relative:text;margin-left:-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4170</wp:posOffset>
                </wp:positionH>
                <wp:positionV relativeFrom="paragraph">
                  <wp:posOffset>2258695</wp:posOffset>
                </wp:positionV>
                <wp:extent cx="787400" cy="81280"/>
                <wp:effectExtent l="26035" t="2603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0" h="128">
                              <a:moveTo>
                                <a:pt x="0" y="0"/>
                              </a:moveTo>
                              <a:lnTo>
                                <a:pt x="944" y="126"/>
                              </a:lnTo>
                              <a:lnTo>
                                <a:pt x="957" y="128"/>
                              </a:lnTo>
                              <a:lnTo>
                                <a:pt x="1240" y="1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0,128" path="m0,0l944,126l957,128l1240,128e" stroked="t" o:allowincell="f" style="position:absolute;margin-left:427.1pt;margin-top:177.85pt;width:61.95pt;height:6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41570</wp:posOffset>
                </wp:positionH>
                <wp:positionV relativeFrom="paragraph">
                  <wp:posOffset>3630295</wp:posOffset>
                </wp:positionV>
                <wp:extent cx="1416050" cy="184150"/>
                <wp:effectExtent l="25400" t="2540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0" h="290">
                              <a:moveTo>
                                <a:pt x="0" y="0"/>
                              </a:moveTo>
                              <a:lnTo>
                                <a:pt x="1720" y="290"/>
                              </a:lnTo>
                              <a:lnTo>
                                <a:pt x="2230" y="2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0,290" path="m0,0l1720,290l2230,290e" stroked="t" o:allowincell="f" style="position:absolute;margin-left:389.1pt;margin-top:285.85pt;width:111.45pt;height:14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7970</wp:posOffset>
                </wp:positionH>
                <wp:positionV relativeFrom="paragraph">
                  <wp:posOffset>1591945</wp:posOffset>
                </wp:positionV>
                <wp:extent cx="1009650" cy="19050"/>
                <wp:effectExtent l="26035" t="6350" r="5715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0" h="30">
                              <a:moveTo>
                                <a:pt x="0" y="30"/>
                              </a:moveTo>
                              <a:lnTo>
                                <a:pt x="1100" y="0"/>
                              </a:lnTo>
                              <a:lnTo>
                                <a:pt x="159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0,30" path="m0,30l1100,0l1590,4e" stroked="t" o:allowincell="f" style="position:absolute;margin-left:421.1pt;margin-top:125.35pt;width:79.45pt;height:1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22570</wp:posOffset>
                </wp:positionH>
                <wp:positionV relativeFrom="paragraph">
                  <wp:posOffset>848995</wp:posOffset>
                </wp:positionV>
                <wp:extent cx="1016000" cy="139700"/>
                <wp:effectExtent l="25400" t="5080" r="571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0" h="220">
                              <a:moveTo>
                                <a:pt x="0" y="220"/>
                              </a:moveTo>
                              <a:lnTo>
                                <a:pt x="1186" y="0"/>
                              </a:lnTo>
                              <a:lnTo>
                                <a:pt x="1200" y="6"/>
                              </a:lnTo>
                              <a:lnTo>
                                <a:pt x="1600" y="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0,220" path="m0,220l1186,0l1200,6l1600,20e" stroked="t" o:allowincell="f" style="position:absolute;margin-left:419.1pt;margin-top:66.85pt;width:79.95pt;height:1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23545</wp:posOffset>
                </wp:positionH>
                <wp:positionV relativeFrom="paragraph">
                  <wp:posOffset>1394460</wp:posOffset>
                </wp:positionV>
                <wp:extent cx="1047115" cy="254635"/>
                <wp:effectExtent l="5715" t="5715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9" h="401">
                              <a:moveTo>
                                <a:pt x="1649" y="401"/>
                              </a:moveTo>
                              <a:lnTo>
                                <a:pt x="23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9,401" path="m1649,401l235,0l0,0e" stroked="t" o:allowincell="f" style="position:absolute;margin-left:-33.35pt;margin-top:109.8pt;width:82.4pt;height:20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3230</wp:posOffset>
                </wp:positionH>
                <wp:positionV relativeFrom="paragraph">
                  <wp:posOffset>2111375</wp:posOffset>
                </wp:positionV>
                <wp:extent cx="1778000" cy="71120"/>
                <wp:effectExtent l="5080" t="5080" r="26670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0" h="112">
                              <a:moveTo>
                                <a:pt x="2800" y="112"/>
                              </a:moveTo>
                              <a:lnTo>
                                <a:pt x="28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0,112" path="m2800,112l289,0l0,0e" stroked="t" o:allowincell="f" style="position:absolute;margin-left:-34.9pt;margin-top:166.25pt;width:139.95pt;height:5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4670</wp:posOffset>
                </wp:positionH>
                <wp:positionV relativeFrom="paragraph">
                  <wp:posOffset>2690495</wp:posOffset>
                </wp:positionV>
                <wp:extent cx="1209040" cy="78740"/>
                <wp:effectExtent l="5080" t="26035" r="2667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88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4" h="124">
                              <a:moveTo>
                                <a:pt x="1904" y="0"/>
                              </a:moveTo>
                              <a:lnTo>
                                <a:pt x="443" y="120"/>
                              </a:lnTo>
                              <a:lnTo>
                                <a:pt x="0" y="1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4,124" path="m1904,0l443,120l0,124e" stroked="t" o:allowincell="f" style="position:absolute;margin-left:-42.1pt;margin-top:211.85pt;width:95.15pt;height:6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670</wp:posOffset>
                </wp:positionH>
                <wp:positionV relativeFrom="paragraph">
                  <wp:posOffset>3236595</wp:posOffset>
                </wp:positionV>
                <wp:extent cx="967740" cy="187960"/>
                <wp:effectExtent l="5080" t="25400" r="260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4" h="296">
                              <a:moveTo>
                                <a:pt x="1524" y="0"/>
                              </a:moveTo>
                              <a:lnTo>
                                <a:pt x="466" y="296"/>
                              </a:lnTo>
                              <a:lnTo>
                                <a:pt x="0" y="2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4,296" path="m1524,0l466,296l0,296e" stroked="t" o:allowincell="f" style="position:absolute;margin-left:-42.1pt;margin-top:254.85pt;width:76.15pt;height:14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4670</wp:posOffset>
                </wp:positionH>
                <wp:positionV relativeFrom="paragraph">
                  <wp:posOffset>3642995</wp:posOffset>
                </wp:positionV>
                <wp:extent cx="916940" cy="407035"/>
                <wp:effectExtent l="5080" t="26035" r="260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2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4" h="641">
                              <a:moveTo>
                                <a:pt x="1444" y="0"/>
                              </a:moveTo>
                              <a:lnTo>
                                <a:pt x="460" y="637"/>
                              </a:lnTo>
                              <a:lnTo>
                                <a:pt x="0" y="64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4,641" path="m1444,0l460,637l0,641e" stroked="t" o:allowincell="f" style="position:absolute;margin-left:-42.1pt;margin-top:286.85pt;width:72.15pt;height:3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47370</wp:posOffset>
                </wp:positionH>
                <wp:positionV relativeFrom="paragraph">
                  <wp:posOffset>767715</wp:posOffset>
                </wp:positionV>
                <wp:extent cx="1069340" cy="474980"/>
                <wp:effectExtent l="5080" t="5080" r="2603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" cy="47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4" h="748">
                              <a:moveTo>
                                <a:pt x="1684" y="748"/>
                              </a:moveTo>
                              <a:lnTo>
                                <a:pt x="46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4,748" path="m1684,748l461,0l0,0e" stroked="t" o:allowincell="f" style="position:absolute;margin-left:-43.1pt;margin-top:60.45pt;width:84.15pt;height:37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6110</wp:posOffset>
                </wp:positionH>
                <wp:positionV relativeFrom="paragraph">
                  <wp:posOffset>2111375</wp:posOffset>
                </wp:positionV>
                <wp:extent cx="36576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66.25pt" to="-20.55pt,166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26110</wp:posOffset>
                </wp:positionH>
                <wp:positionV relativeFrom="paragraph">
                  <wp:posOffset>2769235</wp:posOffset>
                </wp:positionV>
                <wp:extent cx="36576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18.05pt" to="-20.55pt,218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26110</wp:posOffset>
                </wp:positionH>
                <wp:positionV relativeFrom="paragraph">
                  <wp:posOffset>77533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61.05pt" to="-20.55pt,6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26110</wp:posOffset>
                </wp:positionH>
                <wp:positionV relativeFrom="paragraph">
                  <wp:posOffset>3432175</wp:posOffset>
                </wp:positionV>
                <wp:extent cx="36576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70.25pt" to="-20.55pt,27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26110</wp:posOffset>
                </wp:positionH>
                <wp:positionV relativeFrom="paragraph">
                  <wp:posOffset>4050030</wp:posOffset>
                </wp:positionV>
                <wp:extent cx="36576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318.9pt" to="-20.55pt,31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56895</wp:posOffset>
                </wp:positionH>
                <wp:positionV relativeFrom="paragraph">
                  <wp:posOffset>140335</wp:posOffset>
                </wp:positionV>
                <wp:extent cx="1231265" cy="759460"/>
                <wp:effectExtent l="5715" t="5080" r="25400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75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9" h="1196">
                              <a:moveTo>
                                <a:pt x="1939" y="1196"/>
                              </a:moveTo>
                              <a:lnTo>
                                <a:pt x="46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9,1196" path="m1939,1196l461,0l0,0e" stroked="t" o:allowincell="f" style="position:absolute;margin-left:-43.85pt;margin-top:11.05pt;width:96.9pt;height:59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20395</wp:posOffset>
                </wp:positionH>
                <wp:positionV relativeFrom="paragraph">
                  <wp:posOffset>14033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11.05pt" to="-20.1pt,1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0395</wp:posOffset>
                </wp:positionH>
                <wp:positionV relativeFrom="paragraph">
                  <wp:posOffset>139763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110.05pt" to="-20.1pt,11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20395</wp:posOffset>
                </wp:positionH>
                <wp:positionV relativeFrom="paragraph">
                  <wp:posOffset>210248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165.55pt" to="-20.1pt,16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20395</wp:posOffset>
                </wp:positionH>
                <wp:positionV relativeFrom="paragraph">
                  <wp:posOffset>276923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218.05pt" to="-20.1pt,218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20395</wp:posOffset>
                </wp:positionH>
                <wp:positionV relativeFrom="paragraph">
                  <wp:posOffset>343598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270.55pt" to="-20.1pt,27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20395</wp:posOffset>
                </wp:positionH>
                <wp:positionV relativeFrom="paragraph">
                  <wp:posOffset>404558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318.55pt" to="-20.1pt,31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09005</wp:posOffset>
                </wp:positionH>
                <wp:positionV relativeFrom="paragraph">
                  <wp:posOffset>86423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68.05pt" to="501.9pt,68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09005</wp:posOffset>
                </wp:positionH>
                <wp:positionV relativeFrom="paragraph">
                  <wp:posOffset>159702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125.75pt" to="501.9pt,125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09005</wp:posOffset>
                </wp:positionH>
                <wp:positionV relativeFrom="paragraph">
                  <wp:posOffset>233997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184.25pt" to="501.9pt,18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09005</wp:posOffset>
                </wp:positionH>
                <wp:positionV relativeFrom="paragraph">
                  <wp:posOffset>311213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245.05pt" to="501.9pt,24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09005</wp:posOffset>
                </wp:positionH>
                <wp:positionV relativeFrom="paragraph">
                  <wp:posOffset>381698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300.55pt" to="501.9pt,30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17770</wp:posOffset>
                </wp:positionH>
                <wp:positionV relativeFrom="paragraph">
                  <wp:posOffset>2995295</wp:posOffset>
                </wp:positionV>
                <wp:extent cx="1273175" cy="114300"/>
                <wp:effectExtent l="26670" t="26035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33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5" h="180">
                              <a:moveTo>
                                <a:pt x="0" y="0"/>
                              </a:moveTo>
                              <a:lnTo>
                                <a:pt x="1630" y="180"/>
                              </a:lnTo>
                              <a:lnTo>
                                <a:pt x="2005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5,180" path="m0,0l1630,180l2005,180e" stroked="t" o:allowincell="f" style="position:absolute;margin-left:395.1pt;margin-top:235.85pt;width:100.2pt;height: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1840</wp:posOffset>
                </wp:positionH>
                <wp:positionV relativeFrom="paragraph">
                  <wp:posOffset>332105</wp:posOffset>
                </wp:positionV>
                <wp:extent cx="640080" cy="54864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6.15pt;mso-position-vertical-relative:text;margin-left:-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4700</wp:posOffset>
                </wp:positionH>
                <wp:positionV relativeFrom="paragraph">
                  <wp:posOffset>948690</wp:posOffset>
                </wp:positionV>
                <wp:extent cx="640080" cy="54864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4.7pt;mso-position-vertical-relative:text;margin-left:-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51840</wp:posOffset>
                </wp:positionH>
                <wp:positionV relativeFrom="paragraph">
                  <wp:posOffset>1664335</wp:posOffset>
                </wp:positionV>
                <wp:extent cx="640080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1.05pt;mso-position-vertical-relative:text;margin-left:-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51840</wp:posOffset>
                </wp:positionH>
                <wp:positionV relativeFrom="paragraph">
                  <wp:posOffset>2322195</wp:posOffset>
                </wp:positionV>
                <wp:extent cx="640080" cy="54864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2.85pt;mso-position-vertical-relative:text;margin-left:-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4540</wp:posOffset>
                </wp:positionH>
                <wp:positionV relativeFrom="paragraph">
                  <wp:posOffset>2997835</wp:posOffset>
                </wp:positionV>
                <wp:extent cx="640080" cy="54864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36.05pt;mso-position-vertical-relative:text;margin-left:-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5810</wp:posOffset>
                </wp:positionH>
                <wp:positionV relativeFrom="paragraph">
                  <wp:posOffset>3604260</wp:posOffset>
                </wp:positionV>
                <wp:extent cx="640080" cy="54864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83.8pt;mso-position-vertical-relative:text;margin-left:-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62320</wp:posOffset>
                </wp:positionH>
                <wp:positionV relativeFrom="paragraph">
                  <wp:posOffset>402590</wp:posOffset>
                </wp:positionV>
                <wp:extent cx="640080" cy="54864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1.7pt;mso-position-vertical-relative:text;margin-left:4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88990</wp:posOffset>
                </wp:positionH>
                <wp:positionV relativeFrom="paragraph">
                  <wp:posOffset>1148080</wp:posOffset>
                </wp:positionV>
                <wp:extent cx="640080" cy="54864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0.4pt;mso-position-vertical-relative:text;margin-left:4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75020</wp:posOffset>
                </wp:positionH>
                <wp:positionV relativeFrom="paragraph">
                  <wp:posOffset>1877695</wp:posOffset>
                </wp:positionV>
                <wp:extent cx="640080" cy="54864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47.85pt;mso-position-vertical-relative:text;margin-left:46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49620</wp:posOffset>
                </wp:positionH>
                <wp:positionV relativeFrom="paragraph">
                  <wp:posOffset>2652395</wp:posOffset>
                </wp:positionV>
                <wp:extent cx="640080" cy="54864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8.85pt;mso-position-vertical-relative:text;margin-left:4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88990</wp:posOffset>
                </wp:positionH>
                <wp:positionV relativeFrom="paragraph">
                  <wp:posOffset>3363595</wp:posOffset>
                </wp:positionV>
                <wp:extent cx="640080" cy="54864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64.85pt;mso-position-vertical-relative:text;margin-left:4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1260</wp:posOffset>
                </wp:positionH>
                <wp:positionV relativeFrom="paragraph">
                  <wp:posOffset>3855085</wp:posOffset>
                </wp:positionV>
                <wp:extent cx="1849120" cy="518795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51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RENAULT ESPACE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F 5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6pt;height:40.85pt;mso-wrap-distance-left:9.05pt;mso-wrap-distance-right:9.05pt;mso-wrap-distance-top:0pt;mso-wrap-distance-bottom:0pt;margin-top:303.55pt;mso-position-vertical-relative:text;margin-left:193.8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RENAULT ESPACE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CF 5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745"/>
        <w:gridCol w:w="2127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 - CONSTRUCT,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17 - 01.00.0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4. 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 s oke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17 -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17 - 04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17 - 0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45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4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 (se zápichem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S - 06.01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08.01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LOCK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N 692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8,4 (vějířovitá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 : Ing. Rouš J.                                                                        Platné od : 7.6. 2007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6:10:00Z</dcterms:created>
  <dc:creator>Michal Janoušek</dc:creator>
  <dc:description/>
  <cp:keywords/>
  <dc:language>en-US</dc:language>
  <cp:lastModifiedBy>Jan Sláma</cp:lastModifiedBy>
  <cp:lastPrinted>2007-06-07T08:12:00Z</cp:lastPrinted>
  <dcterms:modified xsi:type="dcterms:W3CDTF">2007-06-07T06:12:00Z</dcterms:modified>
  <cp:revision>5</cp:revision>
  <dc:subject/>
  <dc:title>SESTAVA JEDNOTLIVÝCH DÍLŮ MECHANICKÉHO ZABEZPEČENÍ    CF - 517</dc:title>
</cp:coreProperties>
</file>