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532</w:t>
      </w:r>
    </w:p>
    <w:p>
      <w:pPr>
        <w:pStyle w:val="Normal"/>
        <w:spacing w:lineRule="atLeast" w:line="46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RENAULT LAGUNA  1.9 dCi  (r.v. 99)</w:t>
      </w:r>
    </w:p>
    <w:p>
      <w:pPr>
        <w:pStyle w:val="Normal"/>
        <w:spacing w:lineRule="atLeast" w:line="28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2655</wp:posOffset>
                </wp:positionH>
                <wp:positionV relativeFrom="paragraph">
                  <wp:posOffset>1557655</wp:posOffset>
                </wp:positionV>
                <wp:extent cx="1500505" cy="331470"/>
                <wp:effectExtent l="26035" t="2540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33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3" h="522">
                              <a:moveTo>
                                <a:pt x="0" y="0"/>
                              </a:moveTo>
                              <a:lnTo>
                                <a:pt x="1918" y="517"/>
                              </a:lnTo>
                              <a:lnTo>
                                <a:pt x="2363" y="5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3,522" path="m0,0l1918,517l2363,522e" stroked="t" o:allowincell="f" style="position:absolute;margin-left:372.65pt;margin-top:122.65pt;width:118.1pt;height:2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3531870</wp:posOffset>
                </wp:positionV>
                <wp:extent cx="1185545" cy="340360"/>
                <wp:effectExtent l="26035" t="5080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7" h="536">
                              <a:moveTo>
                                <a:pt x="0" y="536"/>
                              </a:moveTo>
                              <a:lnTo>
                                <a:pt x="1268" y="0"/>
                              </a:lnTo>
                              <a:lnTo>
                                <a:pt x="186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7,536" path="m0,536l1268,0l1867,0e" stroked="t" o:allowincell="f" style="position:absolute;margin-left:404.65pt;margin-top:278.1pt;width:93.3pt;height:2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080</wp:posOffset>
                </wp:positionH>
                <wp:positionV relativeFrom="paragraph">
                  <wp:posOffset>1184910</wp:posOffset>
                </wp:positionV>
                <wp:extent cx="1052195" cy="417830"/>
                <wp:effectExtent l="5715" t="5080" r="2540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228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7" h="658">
                              <a:moveTo>
                                <a:pt x="1657" y="658"/>
                              </a:moveTo>
                              <a:lnTo>
                                <a:pt x="148" y="3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7,658" path="m1657,658l148,33l0,0e" stroked="t" o:allowincell="f" style="position:absolute;margin-left:-20.4pt;margin-top:93.3pt;width:82.8pt;height:3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8840</wp:posOffset>
                </wp:positionH>
                <wp:positionV relativeFrom="paragraph">
                  <wp:posOffset>353187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78.1pt" to="497.95pt,27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1050290</wp:posOffset>
                </wp:positionV>
                <wp:extent cx="330200" cy="127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82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2708275</wp:posOffset>
                </wp:positionV>
                <wp:extent cx="355600" cy="635"/>
                <wp:effectExtent l="14605" t="15240" r="1524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213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118872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93.6pt" to="-13.25pt,9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3400</wp:posOffset>
                </wp:positionH>
                <wp:positionV relativeFrom="paragraph">
                  <wp:posOffset>246888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94.4pt" to="-13.25pt,19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2325370</wp:posOffset>
                </wp:positionV>
                <wp:extent cx="1753870" cy="143510"/>
                <wp:effectExtent l="5080" t="26035" r="2667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2" h="226">
                              <a:moveTo>
                                <a:pt x="2762" y="0"/>
                              </a:moveTo>
                              <a:lnTo>
                                <a:pt x="421" y="226"/>
                              </a:lnTo>
                              <a:lnTo>
                                <a:pt x="0" y="22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2,226" path="m2762,0l421,226l0,226e" stroked="t" o:allowincell="f" style="position:absolute;margin-left:-34.8pt;margin-top:183.1pt;width:138.05pt;height:11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3630</wp:posOffset>
                </wp:positionH>
                <wp:positionV relativeFrom="paragraph">
                  <wp:posOffset>654685</wp:posOffset>
                </wp:positionV>
                <wp:extent cx="1045210" cy="410845"/>
                <wp:effectExtent l="25400" t="2603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41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6" h="647">
                              <a:moveTo>
                                <a:pt x="0" y="0"/>
                              </a:moveTo>
                              <a:lnTo>
                                <a:pt x="1570" y="643"/>
                              </a:lnTo>
                              <a:lnTo>
                                <a:pt x="1578" y="643"/>
                              </a:lnTo>
                              <a:lnTo>
                                <a:pt x="1646" y="64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6,647" path="m0,0l1570,643l1578,643l1646,647e" stroked="t" o:allowincell="f" style="position:absolute;margin-left:386.9pt;margin-top:51.55pt;width:82.25pt;height:32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9080</wp:posOffset>
                </wp:positionH>
                <wp:positionV relativeFrom="paragraph">
                  <wp:posOffset>1823720</wp:posOffset>
                </wp:positionV>
                <wp:extent cx="724535" cy="106680"/>
                <wp:effectExtent l="5715" t="5080" r="2540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168">
                              <a:moveTo>
                                <a:pt x="1141" y="168"/>
                              </a:moveTo>
                              <a:lnTo>
                                <a:pt x="184" y="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168" path="m1141,168l184,8l0,0e" stroked="t" o:allowincell="f" style="position:absolute;margin-left:-20.4pt;margin-top:143.6pt;width:57pt;height: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8288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4pt" to="-13.25pt,1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3108960</wp:posOffset>
                </wp:positionV>
                <wp:extent cx="850900" cy="175895"/>
                <wp:effectExtent l="5080" t="5715" r="260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0" h="277">
                              <a:moveTo>
                                <a:pt x="1340" y="277"/>
                              </a:moveTo>
                              <a:lnTo>
                                <a:pt x="397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0,277" path="m1340,277l397,0l0,0e" stroked="t" o:allowincell="f" style="position:absolute;margin-left:-34.8pt;margin-top:244.8pt;width:66.95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8840</wp:posOffset>
                </wp:positionH>
                <wp:positionV relativeFrom="paragraph">
                  <wp:posOffset>1873250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9.2pt;margin-top:147.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3749040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42pt;margin-top:295.2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3104515</wp:posOffset>
                </wp:positionV>
                <wp:extent cx="335915" cy="4445"/>
                <wp:effectExtent l="14605" t="15240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44.4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0520</wp:posOffset>
                </wp:positionH>
                <wp:positionV relativeFrom="paragraph">
                  <wp:posOffset>3646170</wp:posOffset>
                </wp:positionV>
                <wp:extent cx="804545" cy="102870"/>
                <wp:effectExtent l="5715" t="26035" r="260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7" h="162">
                              <a:moveTo>
                                <a:pt x="1267" y="0"/>
                              </a:moveTo>
                              <a:lnTo>
                                <a:pt x="273" y="162"/>
                              </a:lnTo>
                              <a:lnTo>
                                <a:pt x="0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7,162" path="m1267,0l273,162l0,162e" stroked="t" o:allowincell="f" style="position:absolute;margin-left:-27.6pt;margin-top:287.1pt;width:63.3pt;height:8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07000</wp:posOffset>
                </wp:positionH>
                <wp:positionV relativeFrom="paragraph">
                  <wp:posOffset>2708910</wp:posOffset>
                </wp:positionV>
                <wp:extent cx="1026160" cy="169545"/>
                <wp:effectExtent l="25400" t="5715" r="571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6" h="267">
                              <a:moveTo>
                                <a:pt x="0" y="267"/>
                              </a:moveTo>
                              <a:lnTo>
                                <a:pt x="1344" y="0"/>
                              </a:lnTo>
                              <a:lnTo>
                                <a:pt x="1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6,267" path="m0,267l1344,0l1616,0e" stroked="t" o:allowincell="f" style="position:absolute;margin-left:410pt;margin-top:213.3pt;width:80.75pt;height:13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9" name="S-Renault%20Laguna-CF%20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-Renault%20Laguna-CF%205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5960</wp:posOffset>
                </wp:positionH>
                <wp:positionV relativeFrom="paragraph">
                  <wp:posOffset>1428750</wp:posOffset>
                </wp:positionV>
                <wp:extent cx="731520" cy="54864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12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1660</wp:posOffset>
                </wp:positionH>
                <wp:positionV relativeFrom="paragraph">
                  <wp:posOffset>605790</wp:posOffset>
                </wp:positionV>
                <wp:extent cx="914400" cy="54864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47.7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2520</wp:posOffset>
                </wp:positionH>
                <wp:positionV relativeFrom="paragraph">
                  <wp:posOffset>3836035</wp:posOffset>
                </wp:positionV>
                <wp:extent cx="1494790" cy="42672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NAULT LAGUNA  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24"/>
                              </w:rPr>
                              <w:t>CF 5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3.6pt;mso-wrap-distance-left:9.05pt;mso-wrap-distance-right:9.05pt;mso-wrap-distance-top:0pt;mso-wrap-distance-bottom:0pt;margin-top:302.05pt;mso-position-vertical-relative:text;margin-left:8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 xml:space="preserve">RENAULT LAGUNA  </w:t>
                      </w:r>
                      <w:r>
                        <w:rPr>
                          <w:b/>
                          <w:sz w:val="26"/>
                        </w:rPr>
                        <w:t xml:space="preserve"> </w:t>
                        <w:br/>
                      </w:r>
                      <w:r>
                        <w:rPr>
                          <w:b/>
                          <w:sz w:val="24"/>
                        </w:rPr>
                        <w:t>CF 5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2011680</wp:posOffset>
                </wp:positionV>
                <wp:extent cx="54864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58.4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6280</wp:posOffset>
                </wp:positionH>
                <wp:positionV relativeFrom="paragraph">
                  <wp:posOffset>731520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57.6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4840</wp:posOffset>
                </wp:positionH>
                <wp:positionV relativeFrom="paragraph">
                  <wp:posOffset>1371600</wp:posOffset>
                </wp:positionV>
                <wp:extent cx="54864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4840</wp:posOffset>
                </wp:positionH>
                <wp:positionV relativeFrom="paragraph">
                  <wp:posOffset>3291840</wp:posOffset>
                </wp:positionV>
                <wp:extent cx="54864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9.2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2651760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08.8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5960</wp:posOffset>
                </wp:positionH>
                <wp:positionV relativeFrom="paragraph">
                  <wp:posOffset>2251710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77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5960</wp:posOffset>
                </wp:positionH>
                <wp:positionV relativeFrom="paragraph">
                  <wp:posOffset>3074670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2.1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532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řadícího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2 - 0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volícího bovden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2 - 08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32 - 09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Platné od : 12.5. 2000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1:51:00Z</dcterms:created>
  <dc:creator>Michal Janoušek</dc:creator>
  <dc:description/>
  <dc:language>en-US</dc:language>
  <cp:lastModifiedBy>Michal Janoušek</cp:lastModifiedBy>
  <cp:lastPrinted>2000-05-11T14:07:00Z</cp:lastPrinted>
  <dcterms:modified xsi:type="dcterms:W3CDTF">2000-05-12T06:53:00Z</dcterms:modified>
  <cp:revision>3</cp:revision>
  <dc:subject/>
  <dc:title>SESTAVA JEDNOTLIVÝCH DÍLŮ MECHANICKÉHO ZABEZPEČENÍ    CF - 532</dc:title>
</cp:coreProperties>
</file>