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jc w:val="center"/>
        <w:rPr/>
      </w:pPr>
      <w:r>
        <w:rPr>
          <w:b/>
          <w:sz w:val="32"/>
        </w:rPr>
        <w:t xml:space="preserve">SESTAVA JEDNOTLIVÝCH DÍLŮ MECHANICKÉHO ZABEZPEČENÍ    </w:t>
      </w:r>
      <w:r>
        <w:rPr>
          <w:b/>
          <w:sz w:val="40"/>
        </w:rPr>
        <w:t>CF - 544</w:t>
      </w:r>
    </w:p>
    <w:p>
      <w:pPr>
        <w:pStyle w:val="Normal"/>
        <w:spacing w:lineRule="atLeast" w:line="46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RENAULT SCENIC 1.9 dTi  (mr. 2000)</w:t>
      </w:r>
    </w:p>
    <w:p>
      <w:pPr>
        <w:pStyle w:val="Normal"/>
        <w:spacing w:lineRule="atLeast" w:line="280"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28870</wp:posOffset>
                </wp:positionH>
                <wp:positionV relativeFrom="paragraph">
                  <wp:posOffset>1644650</wp:posOffset>
                </wp:positionV>
                <wp:extent cx="1304290" cy="490220"/>
                <wp:effectExtent l="25400" t="5080" r="5715" b="260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4280" cy="49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4" h="772">
                              <a:moveTo>
                                <a:pt x="0" y="772"/>
                              </a:moveTo>
                              <a:lnTo>
                                <a:pt x="1609" y="0"/>
                              </a:lnTo>
                              <a:lnTo>
                                <a:pt x="2054" y="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54,772" path="m0,772l1609,0l2054,5e" stroked="t" o:allowincell="f" style="position:absolute;margin-left:388.1pt;margin-top:129.5pt;width:102.65pt;height:38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62270</wp:posOffset>
                </wp:positionH>
                <wp:positionV relativeFrom="paragraph">
                  <wp:posOffset>3303270</wp:posOffset>
                </wp:positionV>
                <wp:extent cx="862330" cy="12700"/>
                <wp:effectExtent l="26035" t="12700" r="5715" b="266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2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8" h="20">
                              <a:moveTo>
                                <a:pt x="0" y="20"/>
                              </a:moveTo>
                              <a:lnTo>
                                <a:pt x="759" y="0"/>
                              </a:lnTo>
                              <a:lnTo>
                                <a:pt x="135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8,20" path="m0,20l759,0l1358,0e" stroked="t" o:allowincell="f" style="position:absolute;margin-left:430.1pt;margin-top:260.1pt;width:67.85pt;height:0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9080</wp:posOffset>
                </wp:positionH>
                <wp:positionV relativeFrom="paragraph">
                  <wp:posOffset>762000</wp:posOffset>
                </wp:positionV>
                <wp:extent cx="1873250" cy="394970"/>
                <wp:effectExtent l="5080" t="5080" r="26035" b="260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3080" cy="39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0" h="622">
                              <a:moveTo>
                                <a:pt x="2950" y="622"/>
                              </a:moveTo>
                              <a:lnTo>
                                <a:pt x="110" y="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50,622" path="m2950,622l110,2l0,0e" stroked="t" o:allowincell="f" style="position:absolute;margin-left:-20.4pt;margin-top:60pt;width:147.45pt;height:31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58840</wp:posOffset>
                </wp:positionH>
                <wp:positionV relativeFrom="paragraph">
                  <wp:posOffset>3303270</wp:posOffset>
                </wp:positionV>
                <wp:extent cx="365760" cy="0"/>
                <wp:effectExtent l="635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2pt,260.1pt" to="497.95pt,260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58840</wp:posOffset>
                </wp:positionH>
                <wp:positionV relativeFrom="paragraph">
                  <wp:posOffset>821690</wp:posOffset>
                </wp:positionV>
                <wp:extent cx="330200" cy="12700"/>
                <wp:effectExtent l="14605" t="14605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20"/>
                              </a:moveTo>
                              <a:lnTo>
                                <a:pt x="52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20l520,0e" stroked="t" o:allowincell="f" style="position:absolute;margin-left:469.2pt;margin-top:64.7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69000</wp:posOffset>
                </wp:positionH>
                <wp:positionV relativeFrom="paragraph">
                  <wp:posOffset>2479675</wp:posOffset>
                </wp:positionV>
                <wp:extent cx="355600" cy="635"/>
                <wp:effectExtent l="14605" t="15240" r="15240" b="133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70pt;margin-top:195.25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3400</wp:posOffset>
                </wp:positionH>
                <wp:positionV relativeFrom="paragraph">
                  <wp:posOffset>76581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60.3pt" to="-13.25pt,60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33400</wp:posOffset>
                </wp:positionH>
                <wp:positionV relativeFrom="paragraph">
                  <wp:posOffset>236601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186.3pt" to="-13.25pt,186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1960</wp:posOffset>
                </wp:positionH>
                <wp:positionV relativeFrom="paragraph">
                  <wp:posOffset>2366010</wp:posOffset>
                </wp:positionV>
                <wp:extent cx="811530" cy="73660"/>
                <wp:effectExtent l="5080" t="5080" r="26035" b="266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7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8" h="116">
                              <a:moveTo>
                                <a:pt x="1278" y="116"/>
                              </a:moveTo>
                              <a:lnTo>
                                <a:pt x="421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8,116" path="m1278,116l421,0l0,0e" stroked="t" o:allowincell="f" style="position:absolute;margin-left:-34.8pt;margin-top:186.3pt;width:63.85pt;height:5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47970</wp:posOffset>
                </wp:positionH>
                <wp:positionV relativeFrom="paragraph">
                  <wp:posOffset>821690</wp:posOffset>
                </wp:positionV>
                <wp:extent cx="610870" cy="665480"/>
                <wp:effectExtent l="25400" t="5080" r="5715" b="260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920" cy="66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2" h="1048">
                              <a:moveTo>
                                <a:pt x="0" y="1048"/>
                              </a:moveTo>
                              <a:lnTo>
                                <a:pt x="886" y="0"/>
                              </a:lnTo>
                              <a:lnTo>
                                <a:pt x="894" y="0"/>
                              </a:lnTo>
                              <a:lnTo>
                                <a:pt x="962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2,1048" path="m0,1048l886,0l894,0l962,4e" stroked="t" o:allowincell="f" style="position:absolute;margin-left:421.1pt;margin-top:64.7pt;width:48.05pt;height:52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59080</wp:posOffset>
                </wp:positionH>
                <wp:positionV relativeFrom="paragraph">
                  <wp:posOffset>1560830</wp:posOffset>
                </wp:positionV>
                <wp:extent cx="704850" cy="180340"/>
                <wp:effectExtent l="5080" t="5080" r="26035" b="260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0" h="284">
                              <a:moveTo>
                                <a:pt x="1110" y="284"/>
                              </a:moveTo>
                              <a:lnTo>
                                <a:pt x="184" y="8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0,284" path="m1110,284l184,8l0,0e" stroked="t" o:allowincell="f" style="position:absolute;margin-left:-20.4pt;margin-top:122.9pt;width:55.45pt;height:14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33400</wp:posOffset>
                </wp:positionH>
                <wp:positionV relativeFrom="paragraph">
                  <wp:posOffset>156591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123.3pt" to="-13.25pt,12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1960</wp:posOffset>
                </wp:positionH>
                <wp:positionV relativeFrom="paragraph">
                  <wp:posOffset>3188970</wp:posOffset>
                </wp:positionV>
                <wp:extent cx="786130" cy="38100"/>
                <wp:effectExtent l="5080" t="5080" r="26670" b="266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24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8" h="60">
                              <a:moveTo>
                                <a:pt x="1238" y="60"/>
                              </a:moveTo>
                              <a:lnTo>
                                <a:pt x="397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8,60" path="m1238,60l397,0l0,0e" stroked="t" o:allowincell="f" style="position:absolute;margin-left:-34.8pt;margin-top:251.1pt;width:61.85pt;height:2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58840</wp:posOffset>
                </wp:positionH>
                <wp:positionV relativeFrom="paragraph">
                  <wp:posOffset>1644650</wp:posOffset>
                </wp:positionV>
                <wp:extent cx="330200" cy="12700"/>
                <wp:effectExtent l="14605" t="14605" r="15240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20"/>
                              </a:moveTo>
                              <a:lnTo>
                                <a:pt x="52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20l520,0e" stroked="t" o:allowincell="f" style="position:absolute;margin-left:469.2pt;margin-top:129.5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33400</wp:posOffset>
                </wp:positionH>
                <wp:positionV relativeFrom="paragraph">
                  <wp:posOffset>4056380</wp:posOffset>
                </wp:positionV>
                <wp:extent cx="330200" cy="12700"/>
                <wp:effectExtent l="14605" t="14605" r="15240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20"/>
                              </a:moveTo>
                              <a:lnTo>
                                <a:pt x="52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20l520,0e" stroked="t" o:allowincell="f" style="position:absolute;margin-left:-42pt;margin-top:319.4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39115</wp:posOffset>
                </wp:positionH>
                <wp:positionV relativeFrom="paragraph">
                  <wp:posOffset>3184525</wp:posOffset>
                </wp:positionV>
                <wp:extent cx="335915" cy="4445"/>
                <wp:effectExtent l="14605" t="15240" r="1524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88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9" h="7">
                              <a:moveTo>
                                <a:pt x="0" y="0"/>
                              </a:moveTo>
                              <a:lnTo>
                                <a:pt x="529" y="7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9,7" path="m0,0l529,7e" stroked="t" o:allowincell="f" style="position:absolute;margin-left:-42.45pt;margin-top:250.75pt;width:26.4pt;height:0.3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50520</wp:posOffset>
                </wp:positionH>
                <wp:positionV relativeFrom="paragraph">
                  <wp:posOffset>3544570</wp:posOffset>
                </wp:positionV>
                <wp:extent cx="1939290" cy="511810"/>
                <wp:effectExtent l="5080" t="25400" r="2603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9320" cy="51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54" h="806">
                              <a:moveTo>
                                <a:pt x="3054" y="0"/>
                              </a:moveTo>
                              <a:lnTo>
                                <a:pt x="273" y="806"/>
                              </a:lnTo>
                              <a:lnTo>
                                <a:pt x="0" y="80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54,806" path="m3054,0l273,806l0,806e" stroked="t" o:allowincell="f" style="position:absolute;margin-left:-27.6pt;margin-top:279.1pt;width:152.65pt;height:40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41570</wp:posOffset>
                </wp:positionH>
                <wp:positionV relativeFrom="paragraph">
                  <wp:posOffset>2467610</wp:posOffset>
                </wp:positionV>
                <wp:extent cx="1291590" cy="251460"/>
                <wp:effectExtent l="25400" t="5080" r="5715" b="260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1680" cy="25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34" h="396">
                              <a:moveTo>
                                <a:pt x="0" y="396"/>
                              </a:moveTo>
                              <a:lnTo>
                                <a:pt x="1762" y="0"/>
                              </a:lnTo>
                              <a:lnTo>
                                <a:pt x="203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34,396" path="m0,396l1762,0l2034,0e" stroked="t" o:allowincell="f" style="position:absolute;margin-left:389.1pt;margin-top:194.3pt;width:101.65pt;height:19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60570</wp:posOffset>
                </wp:positionH>
                <wp:positionV relativeFrom="paragraph">
                  <wp:posOffset>3760470</wp:posOffset>
                </wp:positionV>
                <wp:extent cx="1770380" cy="284480"/>
                <wp:effectExtent l="25400" t="2540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0480" cy="28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88" h="448">
                              <a:moveTo>
                                <a:pt x="0" y="0"/>
                              </a:moveTo>
                              <a:lnTo>
                                <a:pt x="2189" y="448"/>
                              </a:lnTo>
                              <a:lnTo>
                                <a:pt x="2788" y="44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88,448" path="m0,0l2189,448l2788,448e" stroked="t" o:allowincell="f" style="position:absolute;margin-left:359.1pt;margin-top:296.1pt;width:139.35pt;height:22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65190</wp:posOffset>
                </wp:positionH>
                <wp:positionV relativeFrom="paragraph">
                  <wp:posOffset>4044950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7pt,318.5pt" to="498.45pt,318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284470</wp:posOffset>
                </wp:positionH>
                <wp:positionV relativeFrom="paragraph">
                  <wp:posOffset>80010</wp:posOffset>
                </wp:positionV>
                <wp:extent cx="911225" cy="835660"/>
                <wp:effectExtent l="26035" t="5080" r="4445" b="260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1160" cy="83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5" h="1316">
                              <a:moveTo>
                                <a:pt x="0" y="1316"/>
                              </a:moveTo>
                              <a:lnTo>
                                <a:pt x="990" y="0"/>
                              </a:lnTo>
                              <a:lnTo>
                                <a:pt x="1435" y="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35,1316" path="m0,1316l990,0l1435,5e" stroked="t" o:allowincell="f" style="position:absolute;margin-left:416.1pt;margin-top:6.3pt;width:71.7pt;height:65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921375</wp:posOffset>
                </wp:positionH>
                <wp:positionV relativeFrom="paragraph">
                  <wp:posOffset>67310</wp:posOffset>
                </wp:positionV>
                <wp:extent cx="330200" cy="12700"/>
                <wp:effectExtent l="14605" t="14605" r="15240" b="152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20"/>
                              </a:moveTo>
                              <a:lnTo>
                                <a:pt x="52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20l520,0e" stroked="t" o:allowincell="f" style="position:absolute;margin-left:466.25pt;margin-top:5.3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754370" cy="4123690"/>
            <wp:effectExtent l="0" t="0" r="0" b="0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4449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12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75960</wp:posOffset>
                </wp:positionH>
                <wp:positionV relativeFrom="paragraph">
                  <wp:posOffset>1200150</wp:posOffset>
                </wp:positionV>
                <wp:extent cx="731520" cy="54864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94.5pt;mso-position-vertical-relative:text;margin-left:4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61660</wp:posOffset>
                </wp:positionH>
                <wp:positionV relativeFrom="paragraph">
                  <wp:posOffset>377190</wp:posOffset>
                </wp:positionV>
                <wp:extent cx="914400" cy="54864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29.7pt;mso-position-vertical-relative:text;margin-left:44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32660</wp:posOffset>
                </wp:positionH>
                <wp:positionV relativeFrom="paragraph">
                  <wp:posOffset>3644265</wp:posOffset>
                </wp:positionV>
                <wp:extent cx="1494790" cy="42672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26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NAULT SCENIC  </w:t>
                            </w:r>
                            <w:r>
                              <w:rPr>
                                <w:b/>
                                <w:sz w:val="26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b/>
                                <w:sz w:val="24"/>
                              </w:rPr>
                              <w:t>CF 5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3.6pt;mso-wrap-distance-left:9.05pt;mso-wrap-distance-right:9.05pt;mso-wrap-distance-top:0pt;mso-wrap-distance-bottom:0pt;margin-top:286.95pt;mso-position-vertical-relative:text;margin-left:17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</w:rPr>
                        <w:t xml:space="preserve">RENAULT SCENIC  </w:t>
                      </w:r>
                      <w:r>
                        <w:rPr>
                          <w:b/>
                          <w:sz w:val="26"/>
                        </w:rPr>
                        <w:t xml:space="preserve"> </w:t>
                        <w:br/>
                      </w:r>
                      <w:r>
                        <w:rPr>
                          <w:b/>
                          <w:sz w:val="24"/>
                        </w:rPr>
                        <w:t>CF 54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83895</wp:posOffset>
                </wp:positionH>
                <wp:positionV relativeFrom="paragraph">
                  <wp:posOffset>1908810</wp:posOffset>
                </wp:positionV>
                <wp:extent cx="658495" cy="54864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43.2pt;mso-wrap-distance-left:9.05pt;mso-wrap-distance-right:9.05pt;mso-wrap-distance-top:0pt;mso-wrap-distance-bottom:0pt;margin-top:150.3pt;mso-position-vertical-relative:text;margin-left:-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16280</wp:posOffset>
                </wp:positionH>
                <wp:positionV relativeFrom="paragraph">
                  <wp:posOffset>308610</wp:posOffset>
                </wp:positionV>
                <wp:extent cx="731520" cy="54864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4.3pt;mso-position-vertical-relative:text;margin-left:-5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24840</wp:posOffset>
                </wp:positionH>
                <wp:positionV relativeFrom="paragraph">
                  <wp:posOffset>1108710</wp:posOffset>
                </wp:positionV>
                <wp:extent cx="548640" cy="54864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87.3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24840</wp:posOffset>
                </wp:positionH>
                <wp:positionV relativeFrom="paragraph">
                  <wp:posOffset>3599180</wp:posOffset>
                </wp:positionV>
                <wp:extent cx="548640" cy="5486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283.4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24840</wp:posOffset>
                </wp:positionH>
                <wp:positionV relativeFrom="paragraph">
                  <wp:posOffset>2731770</wp:posOffset>
                </wp:positionV>
                <wp:extent cx="548640" cy="54864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215.1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75960</wp:posOffset>
                </wp:positionH>
                <wp:positionV relativeFrom="paragraph">
                  <wp:posOffset>2023110</wp:posOffset>
                </wp:positionV>
                <wp:extent cx="731520" cy="54864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59.3pt;mso-position-vertical-relative:text;margin-left:4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75960</wp:posOffset>
                </wp:positionH>
                <wp:positionV relativeFrom="paragraph">
                  <wp:posOffset>2846070</wp:posOffset>
                </wp:positionV>
                <wp:extent cx="731520" cy="548640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24.1pt;mso-position-vertical-relative:text;margin-left:4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82310</wp:posOffset>
                </wp:positionH>
                <wp:positionV relativeFrom="paragraph">
                  <wp:posOffset>3587750</wp:posOffset>
                </wp:positionV>
                <wp:extent cx="731520" cy="548640"/>
                <wp:effectExtent l="0" t="0" r="0" b="0"/>
                <wp:wrapNone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82.5pt;mso-position-vertical-relative:text;margin-left:45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38495</wp:posOffset>
                </wp:positionH>
                <wp:positionV relativeFrom="paragraph">
                  <wp:posOffset>-377190</wp:posOffset>
                </wp:positionV>
                <wp:extent cx="731520" cy="54864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-29.7pt;mso-position-vertical-relative:text;margin-left:45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462"/>
        <w:gridCol w:w="2126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20 - CONSTRUCT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2" w:type="dxa"/>
            <w:tcBorders>
              <w:bottom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F 532 - 01.00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9 - 1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táhla řazení s oke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544 - 03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CF 12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28 – 00-06-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0,5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10,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3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3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8 x 25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- 08-02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(samojistná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985 8 Z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8,3  VOLV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ýt Avibul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05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>Vypracoval : Sláma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 xml:space="preserve">Schválil      : Ing. Rouš J.                                                                     Platné od : 18.5. 2007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04:46:00Z</dcterms:created>
  <dc:creator>Michal Janoušek</dc:creator>
  <dc:description/>
  <cp:keywords/>
  <dc:language>en-US</dc:language>
  <cp:lastModifiedBy>Jan Sláma</cp:lastModifiedBy>
  <dcterms:modified xsi:type="dcterms:W3CDTF">2007-05-18T04:50:00Z</dcterms:modified>
  <cp:revision>3</cp:revision>
  <dc:subject/>
  <dc:title>SESTAVA JEDNOTLIVÝCH DÍLŮ MECHANICKÉHO ZABEZPEČENÍ    CF - 544</dc:title>
</cp:coreProperties>
</file>