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54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SCENIC RX4  (mr. 2000)</w:t>
      </w:r>
    </w:p>
    <w:p>
      <w:pPr>
        <w:pStyle w:val="Normal"/>
        <w:spacing w:lineRule="atLeas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644650</wp:posOffset>
                </wp:positionV>
                <wp:extent cx="1329690" cy="972820"/>
                <wp:effectExtent l="25400" t="5080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4" h="1532">
                              <a:moveTo>
                                <a:pt x="0" y="1532"/>
                              </a:moveTo>
                              <a:lnTo>
                                <a:pt x="1649" y="0"/>
                              </a:lnTo>
                              <a:lnTo>
                                <a:pt x="2094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4,1532" path="m0,1532l1649,0l2094,5e" stroked="t" o:allowincell="f" style="position:absolute;margin-left:386.1pt;margin-top:129.5pt;width:104.65pt;height:7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270</wp:posOffset>
                </wp:positionH>
                <wp:positionV relativeFrom="paragraph">
                  <wp:posOffset>3303270</wp:posOffset>
                </wp:positionV>
                <wp:extent cx="862330" cy="7620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120">
                              <a:moveTo>
                                <a:pt x="0" y="120"/>
                              </a:moveTo>
                              <a:lnTo>
                                <a:pt x="759" y="0"/>
                              </a:ln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120" path="m0,120l759,0l1358,0e" stroked="t" o:allowincell="f" style="position:absolute;margin-left:430.1pt;margin-top:260.1pt;width:67.85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419100</wp:posOffset>
                </wp:positionV>
                <wp:extent cx="1162050" cy="42037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662">
                              <a:moveTo>
                                <a:pt x="1830" y="662"/>
                              </a:moveTo>
                              <a:lnTo>
                                <a:pt x="1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662" path="m1830,662l110,2l0,0e" stroked="t" o:allowincell="f" style="position:absolute;margin-left:-20.4pt;margin-top:33pt;width:91.45pt;height:3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330327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60.1pt" to="497.95pt,26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821690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64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2479675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95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3.3pt" to="-13.2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0231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59.3pt" to="-13.25pt,1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2023110</wp:posOffset>
                </wp:positionV>
                <wp:extent cx="849630" cy="7366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116">
                              <a:moveTo>
                                <a:pt x="1338" y="116"/>
                              </a:moveTo>
                              <a:lnTo>
                                <a:pt x="4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116" path="m1338,116l421,0l0,0e" stroked="t" o:allowincell="f" style="position:absolute;margin-left:-34.8pt;margin-top:159.3pt;width:66.8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2070</wp:posOffset>
                </wp:positionH>
                <wp:positionV relativeFrom="paragraph">
                  <wp:posOffset>821690</wp:posOffset>
                </wp:positionV>
                <wp:extent cx="826770" cy="1122680"/>
                <wp:effectExtent l="25400" t="5080" r="508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1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1768">
                              <a:moveTo>
                                <a:pt x="0" y="1768"/>
                              </a:moveTo>
                              <a:lnTo>
                                <a:pt x="1226" y="0"/>
                              </a:lnTo>
                              <a:lnTo>
                                <a:pt x="1234" y="0"/>
                              </a:lnTo>
                              <a:lnTo>
                                <a:pt x="130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1768" path="m0,1768l1226,0l1234,0l1302,4e" stroked="t" o:allowincell="f" style="position:absolute;margin-left:404.1pt;margin-top:64.7pt;width:65.05pt;height:8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1217930</wp:posOffset>
                </wp:positionV>
                <wp:extent cx="679450" cy="15494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244">
                              <a:moveTo>
                                <a:pt x="1070" y="244"/>
                              </a:moveTo>
                              <a:lnTo>
                                <a:pt x="18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244" path="m1070,244l184,8l0,0e" stroked="t" o:allowincell="f" style="position:absolute;margin-left:-20.4pt;margin-top:95.9pt;width:53.4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12230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96.3pt" to="-13.25pt,9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2414270</wp:posOffset>
                </wp:positionV>
                <wp:extent cx="2195830" cy="43180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8" h="680">
                              <a:moveTo>
                                <a:pt x="3458" y="0"/>
                              </a:moveTo>
                              <a:lnTo>
                                <a:pt x="397" y="680"/>
                              </a:lnTo>
                              <a:lnTo>
                                <a:pt x="0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8,680" path="m3458,0l397,680l0,680e" stroked="t" o:allowincell="f" style="position:absolute;margin-left:-34.8pt;margin-top:190.1pt;width:172.85pt;height:3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840</wp:posOffset>
                </wp:positionH>
                <wp:positionV relativeFrom="paragraph">
                  <wp:posOffset>1644650</wp:posOffset>
                </wp:positionV>
                <wp:extent cx="3302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29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3713480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pt;margin-top:292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115</wp:posOffset>
                </wp:positionH>
                <wp:positionV relativeFrom="paragraph">
                  <wp:posOffset>2841625</wp:posOffset>
                </wp:positionV>
                <wp:extent cx="335915" cy="444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23.75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0520</wp:posOffset>
                </wp:positionH>
                <wp:positionV relativeFrom="paragraph">
                  <wp:posOffset>3176270</wp:posOffset>
                </wp:positionV>
                <wp:extent cx="1494790" cy="53721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4" h="846">
                              <a:moveTo>
                                <a:pt x="2354" y="0"/>
                              </a:moveTo>
                              <a:lnTo>
                                <a:pt x="273" y="846"/>
                              </a:lnTo>
                              <a:lnTo>
                                <a:pt x="0" y="8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4,846" path="m2354,0l273,846l0,846e" stroked="t" o:allowincell="f" style="position:absolute;margin-left:-27.6pt;margin-top:250.1pt;width:117.65pt;height:4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6470</wp:posOffset>
                </wp:positionH>
                <wp:positionV relativeFrom="paragraph">
                  <wp:posOffset>2480310</wp:posOffset>
                </wp:positionV>
                <wp:extent cx="1393190" cy="69596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4" h="1096">
                              <a:moveTo>
                                <a:pt x="0" y="1096"/>
                              </a:moveTo>
                              <a:lnTo>
                                <a:pt x="1922" y="0"/>
                              </a:lnTo>
                              <a:lnTo>
                                <a:pt x="2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4,1096" path="m0,1096l1922,0l2194,0e" stroked="t" o:allowincell="f" style="position:absolute;margin-left:376.1pt;margin-top:195.3pt;width:109.65pt;height:5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4070</wp:posOffset>
                </wp:positionH>
                <wp:positionV relativeFrom="paragraph">
                  <wp:posOffset>3671570</wp:posOffset>
                </wp:positionV>
                <wp:extent cx="1706880" cy="37338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8" h="588">
                              <a:moveTo>
                                <a:pt x="0" y="0"/>
                              </a:moveTo>
                              <a:lnTo>
                                <a:pt x="2089" y="588"/>
                              </a:lnTo>
                              <a:lnTo>
                                <a:pt x="2688" y="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8,588" path="m0,0l2089,588l2688,588e" stroked="t" o:allowincell="f" style="position:absolute;margin-left:364.1pt;margin-top:289.1pt;width:134.35pt;height:2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5190</wp:posOffset>
                </wp:positionH>
                <wp:positionV relativeFrom="paragraph">
                  <wp:posOffset>40449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318.5pt" to="498.45pt,3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9370</wp:posOffset>
                </wp:positionH>
                <wp:positionV relativeFrom="paragraph">
                  <wp:posOffset>80010</wp:posOffset>
                </wp:positionV>
                <wp:extent cx="1076325" cy="1115060"/>
                <wp:effectExtent l="26035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1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1756">
                              <a:moveTo>
                                <a:pt x="0" y="1756"/>
                              </a:moveTo>
                              <a:lnTo>
                                <a:pt x="1250" y="0"/>
                              </a:lnTo>
                              <a:lnTo>
                                <a:pt x="1695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1756" path="m0,1756l1250,0l1695,5e" stroked="t" o:allowincell="f" style="position:absolute;margin-left:403.1pt;margin-top:6.3pt;width:84.7pt;height:8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21375</wp:posOffset>
                </wp:positionH>
                <wp:positionV relativeFrom="paragraph">
                  <wp:posOffset>67310</wp:posOffset>
                </wp:positionV>
                <wp:extent cx="330200" cy="127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25pt;margin-top:5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2305</wp:posOffset>
                </wp:positionH>
                <wp:positionV relativeFrom="paragraph">
                  <wp:posOffset>1184910</wp:posOffset>
                </wp:positionV>
                <wp:extent cx="731520" cy="548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3.3pt;mso-position-vertical-relative:text;margin-left:4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1660</wp:posOffset>
                </wp:positionH>
                <wp:positionV relativeFrom="paragraph">
                  <wp:posOffset>377190</wp:posOffset>
                </wp:positionV>
                <wp:extent cx="91440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9.7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8360</wp:posOffset>
                </wp:positionH>
                <wp:positionV relativeFrom="paragraph">
                  <wp:posOffset>3644265</wp:posOffset>
                </wp:positionV>
                <wp:extent cx="1723390" cy="4267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NAULT SCENIC RX4 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6pt;mso-wrap-distance-left:9.05pt;mso-wrap-distance-right:9.05pt;mso-wrap-distance-top:0pt;mso-wrap-distance-bottom:0pt;margin-top:286.9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</w:rPr>
                        <w:t xml:space="preserve">RENAULT SCENIC RX4  </w:t>
                      </w:r>
                      <w:r>
                        <w:rPr>
                          <w:b/>
                          <w:sz w:val="26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4"/>
                        </w:rPr>
                        <w:t>CF 5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565910</wp:posOffset>
                </wp:positionV>
                <wp:extent cx="658495" cy="5486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23.3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-34290</wp:posOffset>
                </wp:positionV>
                <wp:extent cx="73152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2.7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765810</wp:posOffset>
                </wp:positionV>
                <wp:extent cx="54864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0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3256280</wp:posOffset>
                </wp:positionV>
                <wp:extent cx="54864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6.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2388870</wp:posOffset>
                </wp:positionV>
                <wp:extent cx="54864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8.1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5960</wp:posOffset>
                </wp:positionH>
                <wp:positionV relativeFrom="paragraph">
                  <wp:posOffset>2023110</wp:posOffset>
                </wp:positionV>
                <wp:extent cx="73152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9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5960</wp:posOffset>
                </wp:positionH>
                <wp:positionV relativeFrom="paragraph">
                  <wp:posOffset>2846070</wp:posOffset>
                </wp:positionV>
                <wp:extent cx="73152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4.1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2310</wp:posOffset>
                </wp:positionH>
                <wp:positionV relativeFrom="paragraph">
                  <wp:posOffset>3587750</wp:posOffset>
                </wp:positionV>
                <wp:extent cx="73152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5pt;mso-position-vertical-relative:text;margin-left:4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8495</wp:posOffset>
                </wp:positionH>
                <wp:positionV relativeFrom="paragraph">
                  <wp:posOffset>-377190</wp:posOffset>
                </wp:positionV>
                <wp:extent cx="7315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29.7pt;mso-position-vertical-relative:text;margin-left:4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54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 okem CF 5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4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CF 5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4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 Platné od : 7.6. 2007  </w:t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0:00Z</dcterms:created>
  <dc:creator>Michal Janoušek</dc:creator>
  <dc:description/>
  <cp:keywords/>
  <dc:language>en-US</dc:language>
  <cp:lastModifiedBy>Jan Sláma</cp:lastModifiedBy>
  <cp:lastPrinted>2000-09-11T10:11:00Z</cp:lastPrinted>
  <dcterms:modified xsi:type="dcterms:W3CDTF">2007-06-07T10:42:00Z</dcterms:modified>
  <cp:revision>3</cp:revision>
  <dc:subject/>
  <dc:title>SESTAVA JEDNOTLIVÝCH DÍLŮ MECHANICKÉHO ZABEZPEČENÍ    CF - 544</dc:title>
</cp:coreProperties>
</file>