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– 554/A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SCENIC RX4  (mr. 2000)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61214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2pt" to="-13.35pt,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3436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5.8pt" to="-13.35pt,10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612140</wp:posOffset>
                </wp:positionV>
                <wp:extent cx="1188720" cy="182880"/>
                <wp:effectExtent l="127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8.2pt" to="80.25pt,62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343660</wp:posOffset>
                </wp:positionV>
                <wp:extent cx="731520" cy="91440"/>
                <wp:effectExtent l="635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5.8pt" to="44.25pt,112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1983740</wp:posOffset>
                </wp:positionV>
                <wp:extent cx="640080" cy="182880"/>
                <wp:effectExtent l="1905" t="25400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6.2pt" to="37.05pt,17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0290</wp:posOffset>
                </wp:positionH>
                <wp:positionV relativeFrom="paragraph">
                  <wp:posOffset>246380</wp:posOffset>
                </wp:positionV>
                <wp:extent cx="1005840" cy="54864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9.4pt" to="461.85pt,6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4610</wp:posOffset>
                </wp:positionH>
                <wp:positionV relativeFrom="paragraph">
                  <wp:posOffset>977900</wp:posOffset>
                </wp:positionV>
                <wp:extent cx="822960" cy="731520"/>
                <wp:effectExtent l="25400" t="3810" r="317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77pt" to="469.05pt,134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4610</wp:posOffset>
                </wp:positionH>
                <wp:positionV relativeFrom="paragraph">
                  <wp:posOffset>1800860</wp:posOffset>
                </wp:positionV>
                <wp:extent cx="822960" cy="548640"/>
                <wp:effectExtent l="25400" t="4445" r="317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41.8pt" to="469.05pt,184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154940</wp:posOffset>
                </wp:positionV>
                <wp:extent cx="73152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886460</wp:posOffset>
                </wp:positionV>
                <wp:extent cx="731520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9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1178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5.5pt" to="497.85pt,2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821690</wp:posOffset>
                </wp:positionV>
                <wp:extent cx="3302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64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0</wp:posOffset>
                </wp:positionH>
                <wp:positionV relativeFrom="paragraph">
                  <wp:posOffset>2479675</wp:posOffset>
                </wp:positionV>
                <wp:extent cx="3556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9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20231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9.3pt" to="-13.25pt,1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2294890</wp:posOffset>
                </wp:positionV>
                <wp:extent cx="1827530" cy="551180"/>
                <wp:effectExtent l="5080" t="2540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8" h="680">
                              <a:moveTo>
                                <a:pt x="3458" y="0"/>
                              </a:moveTo>
                              <a:lnTo>
                                <a:pt x="397" y="680"/>
                              </a:lnTo>
                              <a:lnTo>
                                <a:pt x="0" y="6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8,680" path="m3458,0l397,680l0,680e" stroked="t" o:allowincell="f" style="position:absolute;margin-left:-34.8pt;margin-top:180.7pt;width:143.85pt;height:4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1644650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29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3575050</wp:posOffset>
                </wp:positionV>
                <wp:extent cx="3302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281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9115</wp:posOffset>
                </wp:positionH>
                <wp:positionV relativeFrom="paragraph">
                  <wp:posOffset>2841625</wp:posOffset>
                </wp:positionV>
                <wp:extent cx="335915" cy="444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23.7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36664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8.7pt" to="497.85pt,28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1375</wp:posOffset>
                </wp:positionH>
                <wp:positionV relativeFrom="paragraph">
                  <wp:posOffset>67310</wp:posOffset>
                </wp:positionV>
                <wp:extent cx="330200" cy="127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25pt;margin-top:5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3026410</wp:posOffset>
                </wp:positionV>
                <wp:extent cx="914400" cy="548640"/>
                <wp:effectExtent l="2540" t="25400" r="2540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8.3pt" to="58.65pt,28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4215130</wp:posOffset>
                </wp:positionV>
                <wp:extent cx="3302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1pt;margin-top:331.9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2477770</wp:posOffset>
                </wp:positionV>
                <wp:extent cx="1005840" cy="182880"/>
                <wp:effectExtent l="25400" t="5080" r="127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95.1pt" to="469.05pt,209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0755</wp:posOffset>
                </wp:positionH>
                <wp:positionV relativeFrom="paragraph">
                  <wp:posOffset>3117850</wp:posOffset>
                </wp:positionV>
                <wp:extent cx="1186815" cy="365760"/>
                <wp:effectExtent l="25400" t="5080" r="190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45.5pt" to="469.05pt,27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8930</wp:posOffset>
                </wp:positionH>
                <wp:positionV relativeFrom="paragraph">
                  <wp:posOffset>3666490</wp:posOffset>
                </wp:positionV>
                <wp:extent cx="548640" cy="91440"/>
                <wp:effectExtent l="26035" t="5080" r="127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88.7pt" to="469.05pt,295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0350</wp:posOffset>
                </wp:positionH>
                <wp:positionV relativeFrom="paragraph">
                  <wp:posOffset>3942080</wp:posOffset>
                </wp:positionV>
                <wp:extent cx="914400" cy="272415"/>
                <wp:effectExtent l="1905" t="25400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0.4pt" to="51.45pt,331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7570</wp:posOffset>
                </wp:positionH>
                <wp:positionV relativeFrom="paragraph">
                  <wp:posOffset>43065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39.1pt" to="497.85pt,33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0290</wp:posOffset>
                </wp:positionH>
                <wp:positionV relativeFrom="paragraph">
                  <wp:posOffset>4032250</wp:posOffset>
                </wp:positionV>
                <wp:extent cx="1097280" cy="274320"/>
                <wp:effectExtent l="25400" t="2540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17.5pt" to="469.05pt,339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2305</wp:posOffset>
                </wp:positionH>
                <wp:positionV relativeFrom="paragraph">
                  <wp:posOffset>1184910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3.3pt;mso-position-vertical-relative:text;margin-left:4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1660</wp:posOffset>
                </wp:positionH>
                <wp:positionV relativeFrom="paragraph">
                  <wp:posOffset>377190</wp:posOffset>
                </wp:positionV>
                <wp:extent cx="91440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9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3753485</wp:posOffset>
                </wp:positionV>
                <wp:extent cx="1723390" cy="4267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NAULT SCENIC RX4 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54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6pt;mso-wrap-distance-left:9.05pt;mso-wrap-distance-right:9.05pt;mso-wrap-distance-top:0pt;mso-wrap-distance-bottom:0pt;margin-top:295.5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 xml:space="preserve">RENAULT SCENIC RX4  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4"/>
                        </w:rPr>
                        <w:t>CF 554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3895</wp:posOffset>
                </wp:positionH>
                <wp:positionV relativeFrom="paragraph">
                  <wp:posOffset>1565910</wp:posOffset>
                </wp:positionV>
                <wp:extent cx="65849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23.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3757930</wp:posOffset>
                </wp:positionV>
                <wp:extent cx="54864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95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4840</wp:posOffset>
                </wp:positionH>
                <wp:positionV relativeFrom="paragraph">
                  <wp:posOffset>2388870</wp:posOffset>
                </wp:positionV>
                <wp:extent cx="54864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8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5960</wp:posOffset>
                </wp:positionH>
                <wp:positionV relativeFrom="paragraph">
                  <wp:posOffset>2023110</wp:posOffset>
                </wp:positionV>
                <wp:extent cx="73152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3849370</wp:posOffset>
                </wp:positionV>
                <wp:extent cx="731520" cy="54864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03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2660650</wp:posOffset>
                </wp:positionV>
                <wp:extent cx="73152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9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8495</wp:posOffset>
                </wp:positionH>
                <wp:positionV relativeFrom="paragraph">
                  <wp:posOffset>-377190</wp:posOffset>
                </wp:positionV>
                <wp:extent cx="731520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9.7pt;mso-position-vertical-relative:text;margin-left:4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3117850</wp:posOffset>
                </wp:positionV>
                <wp:extent cx="548640" cy="54864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5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4690</wp:posOffset>
                </wp:positionH>
                <wp:positionV relativeFrom="paragraph">
                  <wp:posOffset>3209290</wp:posOffset>
                </wp:positionV>
                <wp:extent cx="731520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2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54A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4A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– plochá </w:t>
            </w:r>
            <w:r>
              <w:rPr>
                <w:b/>
              </w:rPr>
              <w:t>(půlkulová řadící tyč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4A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4A -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0 (zatrhávací 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3:00Z</dcterms:created>
  <dc:creator>Michal Janoušek</dc:creator>
  <dc:description/>
  <cp:keywords/>
  <dc:language>en-US</dc:language>
  <cp:lastModifiedBy>Jan Sláma</cp:lastModifiedBy>
  <cp:lastPrinted>2001-09-25T15:19:00Z</cp:lastPrinted>
  <dcterms:modified xsi:type="dcterms:W3CDTF">2007-06-07T10:44:00Z</dcterms:modified>
  <cp:revision>3</cp:revision>
  <dc:subject/>
  <dc:title>SESTAVA JEDNOTLIVÝCH DÍLŮ MECHANICKÉHO ZABEZPEČENÍ    CF - 544</dc:title>
</cp:coreProperties>
</file>