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590</w:t>
      </w:r>
    </w:p>
    <w:p>
      <w:pPr>
        <w:pStyle w:val="Heading1"/>
        <w:rPr/>
      </w:pPr>
      <w:r>
        <w:rPr/>
        <w:t xml:space="preserve"> </w:t>
      </w:r>
      <w:r>
        <w:rPr/>
        <w:t>RENAULT MEGANE (manual - ty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73750</wp:posOffset>
                </wp:positionH>
                <wp:positionV relativeFrom="paragraph">
                  <wp:posOffset>231775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.25pt;mso-position-vertical-relative:text;margin-left:4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14720</wp:posOffset>
                </wp:positionH>
                <wp:positionV relativeFrom="paragraph">
                  <wp:posOffset>2882265</wp:posOffset>
                </wp:positionV>
                <wp:extent cx="3657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pt,226.95pt" to="502.35pt,22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37580</wp:posOffset>
                </wp:positionH>
                <wp:positionV relativeFrom="paragraph">
                  <wp:posOffset>3350895</wp:posOffset>
                </wp:positionV>
                <wp:extent cx="36576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263.85pt" to="504.15pt,26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2885</wp:posOffset>
                </wp:positionH>
                <wp:positionV relativeFrom="paragraph">
                  <wp:posOffset>1156335</wp:posOffset>
                </wp:positionV>
                <wp:extent cx="2301875" cy="438150"/>
                <wp:effectExtent l="26035" t="5080" r="508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5" h="690">
                              <a:moveTo>
                                <a:pt x="0" y="690"/>
                              </a:moveTo>
                              <a:lnTo>
                                <a:pt x="3085" y="0"/>
                              </a:lnTo>
                              <a:lnTo>
                                <a:pt x="3110" y="4"/>
                              </a:lnTo>
                              <a:lnTo>
                                <a:pt x="3625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5,690" path="m0,690l3085,0l3110,4l3625,4e" stroked="t" o:allowincell="f" style="position:absolute;margin-left:317.55pt;margin-top:91.05pt;width:181.2pt;height:3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5515</wp:posOffset>
                </wp:positionH>
                <wp:positionV relativeFrom="paragraph">
                  <wp:posOffset>1642745</wp:posOffset>
                </wp:positionV>
                <wp:extent cx="1579245" cy="143510"/>
                <wp:effectExtent l="26670" t="5080" r="508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7" h="226">
                              <a:moveTo>
                                <a:pt x="0" y="226"/>
                              </a:moveTo>
                              <a:lnTo>
                                <a:pt x="1947" y="0"/>
                              </a:lnTo>
                              <a:lnTo>
                                <a:pt x="1972" y="4"/>
                              </a:lnTo>
                              <a:lnTo>
                                <a:pt x="2487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7,226" path="m0,226l1947,0l1972,4l2487,4e" stroked="t" o:allowincell="f" style="position:absolute;margin-left:374.45pt;margin-top:129.35pt;width:124.3pt;height:11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56885</wp:posOffset>
                </wp:positionH>
                <wp:positionV relativeFrom="paragraph">
                  <wp:posOffset>2159000</wp:posOffset>
                </wp:positionV>
                <wp:extent cx="798195" cy="24765"/>
                <wp:effectExtent l="26670" t="2667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39">
                              <a:moveTo>
                                <a:pt x="0" y="0"/>
                              </a:moveTo>
                              <a:lnTo>
                                <a:pt x="717" y="35"/>
                              </a:lnTo>
                              <a:lnTo>
                                <a:pt x="742" y="39"/>
                              </a:lnTo>
                              <a:lnTo>
                                <a:pt x="1257" y="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7,39" path="m0,0l717,35l742,39l1257,39e" stroked="t" o:allowincell="f" style="position:absolute;margin-left:437.55pt;margin-top:170pt;width:62.8pt;height:1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3970</wp:posOffset>
                </wp:positionH>
                <wp:positionV relativeFrom="paragraph">
                  <wp:posOffset>2727960</wp:posOffset>
                </wp:positionV>
                <wp:extent cx="1240790" cy="52070"/>
                <wp:effectExtent l="26035" t="5080" r="571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82">
                              <a:moveTo>
                                <a:pt x="0" y="82"/>
                              </a:moveTo>
                              <a:lnTo>
                                <a:pt x="1414" y="0"/>
                              </a:lnTo>
                              <a:lnTo>
                                <a:pt x="1439" y="4"/>
                              </a:lnTo>
                              <a:lnTo>
                                <a:pt x="195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82" path="m0,82l1414,0l1439,4l1954,4e" stroked="t" o:allowincell="f" style="position:absolute;margin-left:401.1pt;margin-top:214.8pt;width:97.65pt;height:4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18430</wp:posOffset>
                </wp:positionH>
                <wp:positionV relativeFrom="paragraph">
                  <wp:posOffset>3196590</wp:posOffset>
                </wp:positionV>
                <wp:extent cx="1116330" cy="147955"/>
                <wp:effectExtent l="25400" t="5715" r="571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8" h="233">
                              <a:moveTo>
                                <a:pt x="0" y="233"/>
                              </a:moveTo>
                              <a:lnTo>
                                <a:pt x="1218" y="0"/>
                              </a:lnTo>
                              <a:lnTo>
                                <a:pt x="1243" y="4"/>
                              </a:lnTo>
                              <a:lnTo>
                                <a:pt x="175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8,233" path="m0,233l1218,0l1243,4l1758,4e" stroked="t" o:allowincell="f" style="position:absolute;margin-left:410.9pt;margin-top:251.7pt;width:87.85pt;height:11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1038860</wp:posOffset>
                </wp:positionV>
                <wp:extent cx="1272540" cy="104140"/>
                <wp:effectExtent l="5080" t="5080" r="2667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4" h="164">
                              <a:moveTo>
                                <a:pt x="2004" y="164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4,164" path="m2004,164l484,0l0,0e" stroked="t" o:allowincell="f" style="position:absolute;margin-left:-49.3pt;margin-top:81.8pt;width:100.15pt;height: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0390</wp:posOffset>
                </wp:positionH>
                <wp:positionV relativeFrom="paragraph">
                  <wp:posOffset>2189480</wp:posOffset>
                </wp:positionV>
                <wp:extent cx="1079500" cy="409575"/>
                <wp:effectExtent l="5080" t="5715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0" h="645">
                              <a:moveTo>
                                <a:pt x="1700" y="645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0,645" path="m1700,645l484,0l0,0e" stroked="t" o:allowincell="f" style="position:absolute;margin-left:-45.7pt;margin-top:172.4pt;width:84.95pt;height:3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1820</wp:posOffset>
                </wp:positionH>
                <wp:positionV relativeFrom="paragraph">
                  <wp:posOffset>2738120</wp:posOffset>
                </wp:positionV>
                <wp:extent cx="876935" cy="346710"/>
                <wp:effectExtent l="5080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1" h="546">
                              <a:moveTo>
                                <a:pt x="1381" y="546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1,546" path="m1381,546l484,0l0,0e" stroked="t" o:allowincell="f" style="position:absolute;margin-left:-46.6pt;margin-top:215.6pt;width:69pt;height:2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3324860</wp:posOffset>
                </wp:positionV>
                <wp:extent cx="764540" cy="324485"/>
                <wp:effectExtent l="5080" t="5715" r="2603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4" h="511">
                              <a:moveTo>
                                <a:pt x="1204" y="511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4,511" path="m1204,511l484,0l0,0e" stroked="t" o:allowincell="f" style="position:absolute;margin-left:-49.3pt;margin-top:261.8pt;width:60.15pt;height:25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1640840</wp:posOffset>
                </wp:positionV>
                <wp:extent cx="753110" cy="111760"/>
                <wp:effectExtent l="5080" t="5080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11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6" h="176">
                              <a:moveTo>
                                <a:pt x="1186" y="176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6,176" path="m1186,176l484,0l0,0e" stroked="t" o:allowincell="f" style="position:absolute;margin-left:-49.3pt;margin-top:129.2pt;width:59.25pt;height: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37540</wp:posOffset>
                </wp:positionH>
                <wp:positionV relativeFrom="paragraph">
                  <wp:posOffset>3332480</wp:posOffset>
                </wp:positionV>
                <wp:extent cx="36576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pt,262.4pt" to="-21.45pt,26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110</wp:posOffset>
                </wp:positionH>
                <wp:positionV relativeFrom="paragraph">
                  <wp:posOffset>2738120</wp:posOffset>
                </wp:positionV>
                <wp:extent cx="36576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15.6pt" to="-20.55pt,2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6110</wp:posOffset>
                </wp:positionH>
                <wp:positionV relativeFrom="paragraph">
                  <wp:posOffset>2189480</wp:posOffset>
                </wp:positionV>
                <wp:extent cx="36576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72.4pt" to="-20.55pt,17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6110</wp:posOffset>
                </wp:positionH>
                <wp:positionV relativeFrom="paragraph">
                  <wp:posOffset>1640840</wp:posOffset>
                </wp:positionV>
                <wp:extent cx="36576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29.2pt" to="-20.55pt,12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1046480</wp:posOffset>
                </wp:positionV>
                <wp:extent cx="36576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82.4pt" to="-20.55pt,8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37580</wp:posOffset>
                </wp:positionH>
                <wp:positionV relativeFrom="paragraph">
                  <wp:posOffset>2189480</wp:posOffset>
                </wp:positionV>
                <wp:extent cx="36576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172.4pt" to="504.15pt,172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14720</wp:posOffset>
                </wp:positionH>
                <wp:positionV relativeFrom="paragraph">
                  <wp:posOffset>1651000</wp:posOffset>
                </wp:positionV>
                <wp:extent cx="36576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pt,130pt" to="502.35pt,13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3290</wp:posOffset>
                </wp:positionH>
                <wp:positionV relativeFrom="paragraph">
                  <wp:posOffset>1159510</wp:posOffset>
                </wp:positionV>
                <wp:extent cx="36576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pt,91.3pt" to="501.45pt,9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31110</wp:posOffset>
                </wp:positionH>
                <wp:positionV relativeFrom="paragraph">
                  <wp:posOffset>182880</wp:posOffset>
                </wp:positionV>
                <wp:extent cx="3811270" cy="497205"/>
                <wp:effectExtent l="26035" t="5715" r="5715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1320" cy="4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2" h="783">
                              <a:moveTo>
                                <a:pt x="0" y="783"/>
                              </a:moveTo>
                              <a:lnTo>
                                <a:pt x="5462" y="0"/>
                              </a:lnTo>
                              <a:lnTo>
                                <a:pt x="5487" y="4"/>
                              </a:lnTo>
                              <a:lnTo>
                                <a:pt x="6002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2,783" path="m0,783l5462,0l5487,4l6002,4e" stroked="t" o:allowincell="f" style="position:absolute;margin-left:199.3pt;margin-top:14.4pt;width:300.05pt;height:3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7800</wp:posOffset>
                </wp:positionH>
                <wp:positionV relativeFrom="paragraph">
                  <wp:posOffset>669290</wp:posOffset>
                </wp:positionV>
                <wp:extent cx="2354580" cy="360680"/>
                <wp:effectExtent l="25400" t="5080" r="571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8" h="568">
                              <a:moveTo>
                                <a:pt x="0" y="568"/>
                              </a:moveTo>
                              <a:lnTo>
                                <a:pt x="3168" y="0"/>
                              </a:lnTo>
                              <a:lnTo>
                                <a:pt x="3193" y="4"/>
                              </a:lnTo>
                              <a:lnTo>
                                <a:pt x="370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8,568" path="m0,568l3168,0l3193,4l3708,4e" stroked="t" o:allowincell="f" style="position:absolute;margin-left:314pt;margin-top:52.7pt;width:185.35pt;height:2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22340</wp:posOffset>
                </wp:positionH>
                <wp:positionV relativeFrom="paragraph">
                  <wp:posOffset>677545</wp:posOffset>
                </wp:positionV>
                <wp:extent cx="36576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2pt,53.35pt" to="502.95pt,5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1091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3pt,14.65pt" to="502.05pt,1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8180" cy="427799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7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7080</wp:posOffset>
                </wp:positionH>
                <wp:positionV relativeFrom="paragraph">
                  <wp:posOffset>1193800</wp:posOffset>
                </wp:positionV>
                <wp:extent cx="640080" cy="5486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4pt;mso-position-vertical-relative:text;margin-left:4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5815</wp:posOffset>
                </wp:positionH>
                <wp:positionV relativeFrom="paragraph">
                  <wp:posOffset>1730375</wp:posOffset>
                </wp:positionV>
                <wp:extent cx="640080" cy="54864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6.25pt;mso-position-vertical-relative:text;margin-left:4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77560</wp:posOffset>
                </wp:positionH>
                <wp:positionV relativeFrom="paragraph">
                  <wp:posOffset>2279015</wp:posOffset>
                </wp:positionV>
                <wp:extent cx="640080" cy="54864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9.45pt;mso-position-vertical-relative:text;margin-left:4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88990</wp:posOffset>
                </wp:positionH>
                <wp:positionV relativeFrom="paragraph">
                  <wp:posOffset>2759075</wp:posOffset>
                </wp:positionV>
                <wp:extent cx="640080" cy="548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7.25pt;mso-position-vertical-relative:text;margin-left:4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690880</wp:posOffset>
                </wp:positionV>
                <wp:extent cx="640080" cy="54864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4.4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1840</wp:posOffset>
                </wp:positionH>
                <wp:positionV relativeFrom="paragraph">
                  <wp:posOffset>589280</wp:posOffset>
                </wp:positionV>
                <wp:extent cx="640080" cy="5486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6.4pt;mso-position-vertical-relative:text;margin-left:-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3270</wp:posOffset>
                </wp:positionH>
                <wp:positionV relativeFrom="paragraph">
                  <wp:posOffset>1183640</wp:posOffset>
                </wp:positionV>
                <wp:extent cx="640080" cy="548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3.2pt;mso-position-vertical-relative:text;margin-left:-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86130</wp:posOffset>
                </wp:positionH>
                <wp:positionV relativeFrom="paragraph">
                  <wp:posOffset>1732280</wp:posOffset>
                </wp:positionV>
                <wp:extent cx="640080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6.4pt;mso-position-vertical-relative:text;margin-left:-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74700</wp:posOffset>
                </wp:positionH>
                <wp:positionV relativeFrom="paragraph">
                  <wp:posOffset>2280920</wp:posOffset>
                </wp:positionV>
                <wp:extent cx="640080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79.6pt;mso-position-vertical-relative:text;margin-left:-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80415</wp:posOffset>
                </wp:positionH>
                <wp:positionV relativeFrom="paragraph">
                  <wp:posOffset>2886710</wp:posOffset>
                </wp:positionV>
                <wp:extent cx="640080" cy="54864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7.3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8360</wp:posOffset>
                </wp:positionH>
                <wp:positionV relativeFrom="paragraph">
                  <wp:posOffset>3696335</wp:posOffset>
                </wp:positionV>
                <wp:extent cx="1609090" cy="4660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RENAULT MEGA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F 5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91.05pt;mso-position-vertical-relative:text;margin-left:16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RENAULT MEGA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F 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77560</wp:posOffset>
                </wp:positionH>
                <wp:positionV relativeFrom="paragraph">
                  <wp:posOffset>231775</wp:posOffset>
                </wp:positionV>
                <wp:extent cx="640080" cy="54864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.25pt;mso-position-vertical-relative:text;margin-left:4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6029"/>
        <w:gridCol w:w="2126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 - CONSTRUCT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90 - 01.00.00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60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ho táhla s okem (Ø táhla řazení - 18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90 - 03.00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Objímka CF 128                         (Ø táhla řazení - 18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8 – 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3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6923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 ( s = 1 mm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SN 0217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 Platné od : 21.5. 2007  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5:11:00Z</dcterms:created>
  <dc:creator>Michal Janoušek</dc:creator>
  <dc:description/>
  <cp:keywords/>
  <dc:language>en-US</dc:language>
  <cp:lastModifiedBy>Jan Sláma</cp:lastModifiedBy>
  <cp:lastPrinted>2001-04-12T09:44:00Z</cp:lastPrinted>
  <dcterms:modified xsi:type="dcterms:W3CDTF">2007-05-21T05:15:00Z</dcterms:modified>
  <cp:revision>3</cp:revision>
  <dc:subject/>
  <dc:title>SESTAVA JEDNOTLIVÝCH DÍLŮ MECHANICKÉHO ZABEZPEČOVACÍHO ZAŘÍZENÍ CF - 119</dc:title>
</cp:coreProperties>
</file>