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ENAULT LAGUNA 1.6 (mr.200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593850</wp:posOffset>
                </wp:positionV>
                <wp:extent cx="501015" cy="12192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92">
                              <a:moveTo>
                                <a:pt x="0" y="192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92" path="m0,192l789,0e" stroked="t" o:allowincell="f" style="position:absolute;margin-left:-13.6pt;margin-top:125.5pt;width:39.4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32207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3.6pt" to="490.65pt,2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0195</wp:posOffset>
                </wp:positionH>
                <wp:positionV relativeFrom="paragraph">
                  <wp:posOffset>2489200</wp:posOffset>
                </wp:positionV>
                <wp:extent cx="1765935" cy="731520"/>
                <wp:effectExtent l="26035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1152">
                              <a:moveTo>
                                <a:pt x="0" y="0"/>
                              </a:moveTo>
                              <a:lnTo>
                                <a:pt x="278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1152" path="m0,0l2781,1152e" stroked="t" o:allowincell="f" style="position:absolute;margin-left:322.85pt;margin-top:196pt;width:139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537460</wp:posOffset>
                </wp:positionV>
                <wp:extent cx="796290" cy="15176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239">
                              <a:moveTo>
                                <a:pt x="0" y="0"/>
                              </a:moveTo>
                              <a:lnTo>
                                <a:pt x="1254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239" path="m0,0l1254,239e" stroked="t" o:allowincell="f" style="position:absolute;margin-left:-12.85pt;margin-top:199.8pt;width:62.6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3260725</wp:posOffset>
                </wp:positionV>
                <wp:extent cx="563880" cy="12827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202">
                              <a:moveTo>
                                <a:pt x="0" y="202"/>
                              </a:move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202" path="m0,202l888,0e" stroked="t" o:allowincell="f" style="position:absolute;margin-left:-13.3pt;margin-top:256.75pt;width:44.35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.85pt" to="-13.35pt,2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11423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9.95pt" to="490.65pt,8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5620</wp:posOffset>
                </wp:positionH>
                <wp:positionV relativeFrom="paragraph">
                  <wp:posOffset>9150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72.05pt" to="-11.85pt,7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810</wp:posOffset>
                </wp:positionH>
                <wp:positionV relativeFrom="paragraph">
                  <wp:posOffset>920115</wp:posOffset>
                </wp:positionV>
                <wp:extent cx="497205" cy="9271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146">
                              <a:moveTo>
                                <a:pt x="0" y="0"/>
                              </a:moveTo>
                              <a:lnTo>
                                <a:pt x="783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146" path="m0,0l783,146e" stroked="t" o:allowincell="f" style="position:absolute;margin-left:-10.3pt;margin-top:72.45pt;width:39.1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25349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9.6pt" to="490.65pt,19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7495</wp:posOffset>
                </wp:positionH>
                <wp:positionV relativeFrom="paragraph">
                  <wp:posOffset>2470150</wp:posOffset>
                </wp:positionV>
                <wp:extent cx="508635" cy="6477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02">
                              <a:moveTo>
                                <a:pt x="0" y="0"/>
                              </a:moveTo>
                              <a:lnTo>
                                <a:pt x="801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02" path="m0,0l801,102e" stroked="t" o:allowincell="f" style="position:absolute;margin-left:421.85pt;margin-top:194.5pt;width:40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8491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5.6pt" to="490.65pt,1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7495</wp:posOffset>
                </wp:positionH>
                <wp:positionV relativeFrom="paragraph">
                  <wp:posOffset>1849120</wp:posOffset>
                </wp:positionV>
                <wp:extent cx="508635" cy="13525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13">
                              <a:moveTo>
                                <a:pt x="0" y="21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13" path="m0,213l801,0e" stroked="t" o:allowincell="f" style="position:absolute;margin-left:421.85pt;margin-top:145.6pt;width:40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39255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09.1pt" to="490.65pt,30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6545</wp:posOffset>
                </wp:positionH>
                <wp:positionV relativeFrom="paragraph">
                  <wp:posOffset>3584575</wp:posOffset>
                </wp:positionV>
                <wp:extent cx="489585" cy="34099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537">
                              <a:moveTo>
                                <a:pt x="0" y="0"/>
                              </a:moveTo>
                              <a:lnTo>
                                <a:pt x="771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537" path="m0,0l771,537e" stroked="t" o:allowincell="f" style="position:absolute;margin-left:423.35pt;margin-top:282.25pt;width:38.5pt;height:2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66945</wp:posOffset>
            </wp:positionH>
            <wp:positionV relativeFrom="paragraph">
              <wp:posOffset>778510</wp:posOffset>
            </wp:positionV>
            <wp:extent cx="633730" cy="114046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4" t="13235" r="62241" b="15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5900</wp:posOffset>
                </wp:positionH>
                <wp:positionV relativeFrom="paragraph">
                  <wp:posOffset>1155065</wp:posOffset>
                </wp:positionV>
                <wp:extent cx="570230" cy="524510"/>
                <wp:effectExtent l="25400" t="5080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826">
                              <a:moveTo>
                                <a:pt x="0" y="826"/>
                              </a:moveTo>
                              <a:lnTo>
                                <a:pt x="8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826" path="m0,826l898,0e" stroked="t" o:allowincell="f" style="position:absolute;margin-left:417pt;margin-top:90.95pt;width:44.85pt;height:4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3635375</wp:posOffset>
                </wp:positionV>
                <wp:extent cx="2066290" cy="444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NAULT Laguna 1.6 16V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pt;mso-wrap-distance-left:9.05pt;mso-wrap-distance-right:9.05pt;mso-wrap-distance-top:0pt;mso-wrap-distance-bottom:0pt;margin-top:286.25pt;mso-position-vertical-relative:text;margin-left:157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NAULT Laguna 1.6 16V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6570</wp:posOffset>
                </wp:positionH>
                <wp:positionV relativeFrom="paragraph">
                  <wp:posOffset>1325245</wp:posOffset>
                </wp:positionV>
                <wp:extent cx="36576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4.3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2153920</wp:posOffset>
                </wp:positionV>
                <wp:extent cx="365760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69.6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5655</wp:posOffset>
                </wp:positionH>
                <wp:positionV relativeFrom="paragraph">
                  <wp:posOffset>2853690</wp:posOffset>
                </wp:positionV>
                <wp:extent cx="36576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24.7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2989580</wp:posOffset>
                </wp:positionV>
                <wp:extent cx="36576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5.4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7390</wp:posOffset>
                </wp:positionH>
                <wp:positionV relativeFrom="paragraph">
                  <wp:posOffset>743585</wp:posOffset>
                </wp:positionV>
                <wp:extent cx="54864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8.5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7520</wp:posOffset>
                </wp:positionH>
                <wp:positionV relativeFrom="paragraph">
                  <wp:posOffset>539115</wp:posOffset>
                </wp:positionV>
                <wp:extent cx="36576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2.45pt;mso-position-vertical-relative:text;margin-left:-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167890</wp:posOffset>
                </wp:positionV>
                <wp:extent cx="36576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70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1472565</wp:posOffset>
                </wp:positionV>
                <wp:extent cx="365760" cy="4572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5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5655</wp:posOffset>
                </wp:positionH>
                <wp:positionV relativeFrom="paragraph">
                  <wp:posOffset>3549015</wp:posOffset>
                </wp:positionV>
                <wp:extent cx="365760" cy="4572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9.45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03 - 00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 - 02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 - 03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se 6-ti hran. hlavou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1.6. 2001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03:00Z</dcterms:created>
  <dc:creator>Michal Janoušek</dc:creator>
  <dc:description/>
  <dc:language>en-US</dc:language>
  <cp:lastModifiedBy>Michal Janoušek</cp:lastModifiedBy>
  <cp:lastPrinted>2001-06-21T08:43:00Z</cp:lastPrinted>
  <dcterms:modified xsi:type="dcterms:W3CDTF">2002-08-15T08:56:00Z</dcterms:modified>
  <cp:revision>15</cp:revision>
  <dc:subject/>
  <dc:title>SESTAVA JEDNOTLIVÝCH DÍLŮ MECHANICKÉHO ZABEZPEČOVACÍHO ZAŘÍZENÍ CF - 468</dc:title>
</cp:coreProperties>
</file>