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 w:before="120" w:after="0"/>
        <w:jc w:val="center"/>
        <w:rPr/>
      </w:pPr>
      <w:r>
        <w:rPr/>
        <w:t xml:space="preserve">SESTAVA JEDNOTLIVÝCH DÍLŮ MECHANICKÉHO ZABEZPEČENÍ   </w:t>
      </w:r>
      <w:r>
        <w:rPr>
          <w:sz w:val="44"/>
        </w:rPr>
        <w:t>CF - 603/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4670</wp:posOffset>
                </wp:positionH>
                <wp:positionV relativeFrom="paragraph">
                  <wp:posOffset>836930</wp:posOffset>
                </wp:positionV>
                <wp:extent cx="36576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65.9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1490</wp:posOffset>
                </wp:positionH>
                <wp:positionV relativeFrom="paragraph">
                  <wp:posOffset>3823335</wp:posOffset>
                </wp:positionV>
                <wp:extent cx="36576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01.05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RENAULT LAGUNA (1.8, 2.0) mr.20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4670</wp:posOffset>
                </wp:positionH>
                <wp:positionV relativeFrom="paragraph">
                  <wp:posOffset>17106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34.7pt" to="-13.35pt,13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593850</wp:posOffset>
                </wp:positionV>
                <wp:extent cx="501015" cy="121920"/>
                <wp:effectExtent l="5715" t="25400" r="254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9" h="192">
                              <a:moveTo>
                                <a:pt x="0" y="192"/>
                              </a:moveTo>
                              <a:lnTo>
                                <a:pt x="7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9,192" path="m0,192l789,0e" stroked="t" o:allowincell="f" style="position:absolute;margin-left:-13.6pt;margin-top:125.5pt;width:39.4pt;height:9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6130</wp:posOffset>
                </wp:positionH>
                <wp:positionV relativeFrom="paragraph">
                  <wp:posOffset>322072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53.6pt" to="490.65pt,25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0195</wp:posOffset>
                </wp:positionH>
                <wp:positionV relativeFrom="paragraph">
                  <wp:posOffset>2489200</wp:posOffset>
                </wp:positionV>
                <wp:extent cx="1765935" cy="731520"/>
                <wp:effectExtent l="26035" t="2540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80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1" h="1152">
                              <a:moveTo>
                                <a:pt x="0" y="0"/>
                              </a:moveTo>
                              <a:lnTo>
                                <a:pt x="2781" y="11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1,1152" path="m0,0l2781,1152e" stroked="t" o:allowincell="f" style="position:absolute;margin-left:322.85pt;margin-top:196pt;width:139pt;height:5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3195</wp:posOffset>
                </wp:positionH>
                <wp:positionV relativeFrom="paragraph">
                  <wp:posOffset>2537460</wp:posOffset>
                </wp:positionV>
                <wp:extent cx="796290" cy="151765"/>
                <wp:effectExtent l="5080" t="5715" r="260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4" h="239">
                              <a:moveTo>
                                <a:pt x="0" y="0"/>
                              </a:moveTo>
                              <a:lnTo>
                                <a:pt x="1254" y="2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4,239" path="m0,0l1254,239e" stroked="t" o:allowincell="f" style="position:absolute;margin-left:-12.85pt;margin-top:199.8pt;width:62.65pt;height:11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4670</wp:posOffset>
                </wp:positionH>
                <wp:positionV relativeFrom="paragraph">
                  <wp:posOffset>253365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99.5pt" to="-13.35pt,19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8910</wp:posOffset>
                </wp:positionH>
                <wp:positionV relativeFrom="paragraph">
                  <wp:posOffset>3260725</wp:posOffset>
                </wp:positionV>
                <wp:extent cx="563880" cy="128270"/>
                <wp:effectExtent l="5080" t="25400" r="260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8" h="202">
                              <a:moveTo>
                                <a:pt x="0" y="202"/>
                              </a:moveTo>
                              <a:lnTo>
                                <a:pt x="8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8,202" path="m0,202l888,0e" stroked="t" o:allowincell="f" style="position:absolute;margin-left:-13.3pt;margin-top:256.75pt;width:44.35pt;height:10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4670</wp:posOffset>
                </wp:positionH>
                <wp:positionV relativeFrom="paragraph">
                  <wp:posOffset>338899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66.85pt" to="-13.35pt,26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6130</wp:posOffset>
                </wp:positionH>
                <wp:positionV relativeFrom="paragraph">
                  <wp:posOffset>114236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89.95pt" to="490.65pt,8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15620</wp:posOffset>
                </wp:positionH>
                <wp:positionV relativeFrom="paragraph">
                  <wp:posOffset>91503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6pt,72.05pt" to="-11.85pt,7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0810</wp:posOffset>
                </wp:positionH>
                <wp:positionV relativeFrom="paragraph">
                  <wp:posOffset>920115</wp:posOffset>
                </wp:positionV>
                <wp:extent cx="497205" cy="92710"/>
                <wp:effectExtent l="5715" t="5080" r="25400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3" h="146">
                              <a:moveTo>
                                <a:pt x="0" y="0"/>
                              </a:moveTo>
                              <a:lnTo>
                                <a:pt x="783" y="1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3,146" path="m0,0l783,146e" stroked="t" o:allowincell="f" style="position:absolute;margin-left:-10.3pt;margin-top:72.45pt;width:39.1pt;height:7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66130</wp:posOffset>
                </wp:positionH>
                <wp:positionV relativeFrom="paragraph">
                  <wp:posOffset>253492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99.6pt" to="490.65pt,199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57495</wp:posOffset>
                </wp:positionH>
                <wp:positionV relativeFrom="paragraph">
                  <wp:posOffset>2470150</wp:posOffset>
                </wp:positionV>
                <wp:extent cx="508635" cy="64770"/>
                <wp:effectExtent l="26670" t="26035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1" h="102">
                              <a:moveTo>
                                <a:pt x="0" y="0"/>
                              </a:moveTo>
                              <a:lnTo>
                                <a:pt x="801" y="1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1,102" path="m0,0l801,102e" stroked="t" o:allowincell="f" style="position:absolute;margin-left:421.85pt;margin-top:194.5pt;width:40pt;height:5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66130</wp:posOffset>
                </wp:positionH>
                <wp:positionV relativeFrom="paragraph">
                  <wp:posOffset>184912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45.6pt" to="490.65pt,14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57495</wp:posOffset>
                </wp:positionH>
                <wp:positionV relativeFrom="paragraph">
                  <wp:posOffset>1849120</wp:posOffset>
                </wp:positionV>
                <wp:extent cx="508635" cy="159385"/>
                <wp:effectExtent l="26035" t="5715" r="508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1" h="251">
                              <a:moveTo>
                                <a:pt x="0" y="251"/>
                              </a:moveTo>
                              <a:lnTo>
                                <a:pt x="8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1,251" path="m0,251l801,0e" stroked="t" o:allowincell="f" style="position:absolute;margin-left:421.85pt;margin-top:145.6pt;width:40pt;height:12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66130</wp:posOffset>
                </wp:positionH>
                <wp:positionV relativeFrom="paragraph">
                  <wp:posOffset>392557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309.1pt" to="490.65pt,30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6545</wp:posOffset>
                </wp:positionH>
                <wp:positionV relativeFrom="paragraph">
                  <wp:posOffset>3584575</wp:posOffset>
                </wp:positionV>
                <wp:extent cx="489585" cy="340995"/>
                <wp:effectExtent l="26035" t="2603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1" h="537">
                              <a:moveTo>
                                <a:pt x="0" y="0"/>
                              </a:moveTo>
                              <a:lnTo>
                                <a:pt x="771" y="5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1,537" path="m0,0l771,537e" stroked="t" o:allowincell="f" style="position:absolute;margin-left:423.35pt;margin-top:282.25pt;width:38.5pt;height:26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751705</wp:posOffset>
            </wp:positionH>
            <wp:positionV relativeFrom="paragraph">
              <wp:posOffset>872490</wp:posOffset>
            </wp:positionV>
            <wp:extent cx="593725" cy="102870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669" t="15863" r="22506" b="15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24475</wp:posOffset>
                </wp:positionH>
                <wp:positionV relativeFrom="paragraph">
                  <wp:posOffset>1155065</wp:posOffset>
                </wp:positionV>
                <wp:extent cx="541655" cy="638810"/>
                <wp:effectExtent l="26035" t="5080" r="508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63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1006">
                              <a:moveTo>
                                <a:pt x="0" y="1006"/>
                              </a:moveTo>
                              <a:lnTo>
                                <a:pt x="8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,1006" path="m0,1006l853,0e" stroked="t" o:allowincell="f" style="position:absolute;margin-left:419.25pt;margin-top:90.95pt;width:42.6pt;height:50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f" o:allowincell="f" style="position:absolute;margin-left:399.25pt;margin-top:94.45pt;width:13.75pt;height:3.65pt;mso-wrap-style:none;v-text-anchor:middle;rotation:290" type="_x0000_t172">
            <v:path textpathok="t"/>
            <v:textpath on="t" fitshape="t" string="CF603/A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drawing>
          <wp:inline distT="0" distB="0" distL="0" distR="0">
            <wp:extent cx="5754370" cy="431546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9760</wp:posOffset>
                </wp:positionH>
                <wp:positionV relativeFrom="paragraph">
                  <wp:posOffset>3635375</wp:posOffset>
                </wp:positionV>
                <wp:extent cx="2180590" cy="4445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RENAULT Laguna (1.8, 2.0)</w:t>
                              <w:br/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CF 603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5pt;mso-wrap-distance-left:9.05pt;mso-wrap-distance-right:9.05pt;mso-wrap-distance-top:0pt;mso-wrap-distance-bottom:0pt;margin-top:286.25pt;mso-position-vertical-relative:text;margin-left:148.8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RENAULT Laguna (1.8, 2.0)</w:t>
                        <w:br/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CF 603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6570</wp:posOffset>
                </wp:positionH>
                <wp:positionV relativeFrom="paragraph">
                  <wp:posOffset>1325245</wp:posOffset>
                </wp:positionV>
                <wp:extent cx="365760" cy="4572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04.35pt;mso-position-vertical-relative:text;margin-left:-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6095</wp:posOffset>
                </wp:positionH>
                <wp:positionV relativeFrom="paragraph">
                  <wp:posOffset>2153920</wp:posOffset>
                </wp:positionV>
                <wp:extent cx="365760" cy="4572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69.6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75655</wp:posOffset>
                </wp:positionH>
                <wp:positionV relativeFrom="paragraph">
                  <wp:posOffset>2853690</wp:posOffset>
                </wp:positionV>
                <wp:extent cx="365760" cy="4572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24.7pt;mso-position-vertical-relative:text;margin-left:4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2765</wp:posOffset>
                </wp:positionH>
                <wp:positionV relativeFrom="paragraph">
                  <wp:posOffset>2989580</wp:posOffset>
                </wp:positionV>
                <wp:extent cx="365760" cy="4572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35.4pt;mso-position-vertical-relative:text;margin-left:-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87390</wp:posOffset>
                </wp:positionH>
                <wp:positionV relativeFrom="paragraph">
                  <wp:posOffset>743585</wp:posOffset>
                </wp:positionV>
                <wp:extent cx="548640" cy="4572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58.55pt;mso-position-vertical-relative:text;margin-left:4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7520</wp:posOffset>
                </wp:positionH>
                <wp:positionV relativeFrom="paragraph">
                  <wp:posOffset>539115</wp:posOffset>
                </wp:positionV>
                <wp:extent cx="365760" cy="4572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42.45pt;mso-position-vertical-relative:text;margin-left:-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6130</wp:posOffset>
                </wp:positionH>
                <wp:positionV relativeFrom="paragraph">
                  <wp:posOffset>2167890</wp:posOffset>
                </wp:positionV>
                <wp:extent cx="365760" cy="4572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70.7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66130</wp:posOffset>
                </wp:positionH>
                <wp:positionV relativeFrom="paragraph">
                  <wp:posOffset>1472565</wp:posOffset>
                </wp:positionV>
                <wp:extent cx="365760" cy="4572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15.9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75655</wp:posOffset>
                </wp:positionH>
                <wp:positionV relativeFrom="paragraph">
                  <wp:posOffset>3549015</wp:posOffset>
                </wp:positionV>
                <wp:extent cx="365760" cy="45720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79.45pt;mso-position-vertical-relative:text;margin-left:4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603 - 00.0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03 - 02.00.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 s okem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03/A - 03.00.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03 - 04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08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roub M 8 x 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 (se 6-ti hran. hlavou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S - 06.03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    Platné od : 17.4.2002  </w:t>
      </w:r>
    </w:p>
    <w:sectPr>
      <w:type w:val="nextPage"/>
      <w:pgSz w:w="11906" w:h="16838"/>
      <w:pgMar w:left="1418" w:right="1418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 w:before="120" w:after="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09:03:00Z</dcterms:created>
  <dc:creator>Michal Janoušek</dc:creator>
  <dc:description/>
  <dc:language>en-US</dc:language>
  <cp:lastModifiedBy>Janička Snížková</cp:lastModifiedBy>
  <cp:lastPrinted>2001-06-21T08:43:00Z</cp:lastPrinted>
  <dcterms:modified xsi:type="dcterms:W3CDTF">2002-08-16T05:46:00Z</dcterms:modified>
  <cp:revision>16</cp:revision>
  <dc:subject/>
  <dc:title>SESTAVA JEDNOTLIVÝCH DÍLŮ MECHANICKÉHO ZABEZPEČOVACÍHO ZAŘÍZENÍ CF - 468</dc:title>
</cp:coreProperties>
</file>