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619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TextBody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ENAULT LAGUNA</w:t>
      </w:r>
      <w:r>
        <w:rPr>
          <w:b w:val="false"/>
          <w:sz w:val="36"/>
          <w:szCs w:val="36"/>
        </w:rPr>
        <w:t xml:space="preserve"> (</w:t>
      </w:r>
      <w:r>
        <w:rPr>
          <w:b w:val="false"/>
          <w:caps w:val="false"/>
          <w:smallCaps w:val="false"/>
          <w:sz w:val="36"/>
          <w:szCs w:val="36"/>
        </w:rPr>
        <w:t>od</w:t>
      </w:r>
      <w:r>
        <w:rPr>
          <w:b w:val="false"/>
          <w:bCs/>
          <w:sz w:val="36"/>
          <w:szCs w:val="36"/>
        </w:rPr>
        <w:t xml:space="preserve"> </w:t>
      </w:r>
      <w:r>
        <w:rPr>
          <w:b w:val="false"/>
          <w:caps w:val="false"/>
          <w:smallCaps w:val="false"/>
          <w:sz w:val="36"/>
          <w:szCs w:val="36"/>
        </w:rPr>
        <w:t xml:space="preserve">mr. </w:t>
      </w:r>
      <w:r>
        <w:rPr>
          <w:b w:val="false"/>
          <w:bCs/>
          <w:caps w:val="false"/>
          <w:smallCaps w:val="false"/>
          <w:sz w:val="36"/>
          <w:szCs w:val="36"/>
        </w:rPr>
        <w:t>2001-)</w:t>
      </w:r>
      <w:r>
        <w:rPr>
          <w:b w:val="false"/>
          <w:caps w:val="false"/>
          <w:smallCaps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  <w:t>(automatická převodovka)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4"/>
          <w:szCs w:val="36"/>
        </w:rPr>
      </w:pPr>
      <w:r>
        <w:rPr>
          <w:b w:val="false"/>
          <w:caps w:val="false"/>
          <w:smallCaps w:val="false"/>
          <w:sz w:val="24"/>
          <w:szCs w:val="36"/>
        </w:rPr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Demontuj rámeček s manžetou řadící páky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koženku ruční brzd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aps w:val="false"/>
          <w:smallCaps w:val="false"/>
          <w:sz w:val="24"/>
        </w:rPr>
        <w:t>Vyjmi plastový rám okolo řadící páky. Rozpoj elektrickou instalac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přední šrouby upevňující střední plastovou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 zadní části střední konzoly demontuj upevňující šroub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střední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tlumící kryt mechanismu řazení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pravou zadní originál matici mechanismu řazení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Na místo demontované matice nasaď dle obrázku na pravý zadní originál šroub mechanismu řazení vrtací šablonu (BC 619). Dle šablony vrtej přes stěnu mechanismu řazení (strana spolujezdce) otvor Ø 6,8 mm. 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vodícího otvoru frézuj přes stěnu mechanismu řazení otvor Ø 25 mm (BF 28+3). Stopka pro frézu musí být zkrácena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v místě upevnění zámkové části odřízni část koberce podlahy voz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aps w:val="false"/>
          <w:smallCaps w:val="false"/>
          <w:sz w:val="24"/>
        </w:rPr>
        <w:t>Ze strany spolujezdce demontuj dle obrázku obě originál matice (přední i zadní) upevňující mechanismus řazení k podlaze vozu. Na místo těchto demontovaných matic nasaď dodávané podložky Ø 8,4 mm. Na každý šroub mechanismu řazení nasaď podložky dvě.</w:t>
      </w:r>
    </w:p>
    <w:p>
      <w:pPr>
        <w:pStyle w:val="TextBody"/>
        <w:ind w:left="1416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8" w:hanging="0"/>
        <w:jc w:val="both"/>
        <w:rPr/>
      </w:pPr>
      <w:r>
        <w:rPr>
          <w:caps w:val="false"/>
          <w:smallCaps w:val="false"/>
          <w:sz w:val="24"/>
        </w:rPr>
        <w:t xml:space="preserve">Pozor! U novějších modelových roků výroby je mechanismus řazení připevněn k podlaze (v interiéru vozu) pomocí čtyř originál šroubů. V tomto případě demontuj oba boční originál šrouby (strana spolujezdce - pravý přední i zadní šroub)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283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13. Do vyfrézovaného otvoru v mechanismu řazení vsuň vedení zámkové části. Úchyty zámkové    části nasaď na pravý přední a zadní originál šroub mechanismu řazení. Spojení proveď pomocí dodávaných zatrhávacích matic M8. </w:t>
      </w:r>
    </w:p>
    <w:p>
      <w:pPr>
        <w:pStyle w:val="TextBody"/>
        <w:ind w:left="708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8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ozor! U novějších modelových roků výroby zámkovou část připevni k podlaze vozu pomocí dvou  dodávaných zatrhávacích šroubů M8 x 25. Pod oba zatrhávací šrouby vlož dvě dodávané podložky Ø 8,4 m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8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věř správnou funkci mechanického zabezpečení několikerým uzamčením. Při zařazené poloze parking a při uzamčení zámkové části vysunutý jistící čep aretuje polohu řadící páky. Při řazení ostatních rychlostních stupňů nesmí docházet k žádnému omezení řazení. Po ověření bezchybné funkce MZ Construct zatrhni obě zatrhávací matice M8 (případně oba šrouby M8 x 25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kryt zámkové vložky nasaď středící šablonu (Sch 7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pevni střední konzolu pečlivě do původní polohy. Hrot šablony označí na konzole místo pro střed krytu zámkové vložky. Vrtákem Ø 4,1 mm zhotov v označeném místě otvor.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novu upevni střední konzolu do původní polohy. Ověř, zda je vyvrtaný otvor ve středu krytu     zámkové vložky. Po ověření převrtej otvor na Ø 6,8 mm.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aps w:val="false"/>
          <w:smallCaps w:val="false"/>
          <w:sz w:val="24"/>
        </w:rPr>
        <w:t xml:space="preserve">Znovu zkontroluj správnost vyvrtaného otvoru přiložením střední konzoly na původní místo. Dle zhotoveného otvoru frézuj do střední konzoly otvor Ø 39,5 mm (BF 11+3). Otřepy vzniklé po frézování pečlivě začisti. 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oveď kompletaci všech demontovaných dílů. Na kryt zámkové vložky nasaď manžetu č. 5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vbloku"/>
        <w:ind w:left="0" w:right="-113" w:firstLine="360"/>
        <w:rPr/>
      </w:pPr>
      <w:r>
        <w:rPr/>
        <w:t xml:space="preserve">-     Zkontroluj správnou činnost mechanického zabezpečení několikerým uzamčením. </w:t>
      </w:r>
    </w:p>
    <w:p>
      <w:pPr>
        <w:pStyle w:val="Textvbloku"/>
        <w:ind w:left="0" w:right="-113" w:firstLine="360"/>
        <w:rPr/>
      </w:pPr>
      <w:r>
        <w:rPr/>
        <w:t>-     Vyplň řádně a čitelně záruční list.</w:t>
      </w:r>
    </w:p>
    <w:p>
      <w:pPr>
        <w:pStyle w:val="Textvbloku"/>
        <w:ind w:left="0" w:right="-113" w:firstLine="360"/>
        <w:rPr/>
      </w:pPr>
      <w:r>
        <w:rPr/>
      </w:r>
    </w:p>
    <w:p>
      <w:pPr>
        <w:pStyle w:val="Textvbloku"/>
        <w:ind w:left="0" w:right="-113"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firstLine="36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firstLine="360"/>
        <w:rPr/>
      </w:pPr>
      <w:r>
        <w:rPr/>
        <w:t>Připomínky a náměty sdělte, prosím, na adresu:</w:t>
      </w:r>
    </w:p>
    <w:p>
      <w:pPr>
        <w:pStyle w:val="Zkladntext2"/>
        <w:ind w:firstLine="36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0" w:hanging="6720"/>
        <w:rPr/>
      </w:pPr>
      <w:r>
        <w:rPr/>
        <w:t>Vypracoval: Janoušek M.</w:t>
      </w:r>
    </w:p>
    <w:p>
      <w:pPr>
        <w:pStyle w:val="Normal"/>
        <w:ind w:left="7080" w:hanging="6720"/>
        <w:rPr/>
      </w:pPr>
      <w:r>
        <w:rPr/>
        <w:t>Schválil: Ing. Motáček V.</w:t>
      </w:r>
    </w:p>
    <w:p>
      <w:pPr>
        <w:pStyle w:val="Normal"/>
        <w:ind w:hanging="6720"/>
        <w:rPr/>
      </w:pPr>
      <w:r>
        <w:rPr/>
      </w:r>
    </w:p>
    <w:sectPr>
      <w:footerReference w:type="default" r:id="rId2"/>
      <w:type w:val="nextPage"/>
      <w:pgSz w:w="11906" w:h="16838"/>
      <w:pgMar w:left="960" w:right="1347" w:gutter="0" w:header="0" w:top="1200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9 / 2-CZ / 26.7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06:00Z</dcterms:created>
  <dc:creator>Michal Janoušek</dc:creator>
  <dc:description/>
  <dc:language>en-US</dc:language>
  <cp:lastModifiedBy>Michal Janoušek</cp:lastModifiedBy>
  <cp:lastPrinted>2005-07-25T11:04:00Z</cp:lastPrinted>
  <dcterms:modified xsi:type="dcterms:W3CDTF">2007-07-09T06:17:00Z</dcterms:modified>
  <cp:revision>4</cp:revision>
  <dc:subject/>
  <dc:title>TECHNOLOGICKÝ POSTUP MONTÁŽE MECHANICKÉHO ZABEZPEČENÍ </dc:title>
</cp:coreProperties>
</file>