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634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LAGUNA  Grandtour 1.9dCi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0" w:before="12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0</wp:posOffset>
            </wp:positionH>
            <wp:positionV relativeFrom="paragraph">
              <wp:posOffset>154940</wp:posOffset>
            </wp:positionV>
            <wp:extent cx="5303520" cy="356616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" t="6540" r="4645" b="10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1330960</wp:posOffset>
            </wp:positionV>
            <wp:extent cx="413385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02" t="73792" r="86715" b="1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123698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7.4pt" to="-13.35pt,9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6095</wp:posOffset>
                </wp:positionH>
                <wp:positionV relativeFrom="paragraph">
                  <wp:posOffset>2245360</wp:posOffset>
                </wp:positionV>
                <wp:extent cx="330200" cy="127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39.85pt;margin-top:176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145</wp:posOffset>
                </wp:positionH>
                <wp:positionV relativeFrom="paragraph">
                  <wp:posOffset>2425700</wp:posOffset>
                </wp:positionV>
                <wp:extent cx="744220" cy="42926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2" h="676">
                              <a:moveTo>
                                <a:pt x="0" y="0"/>
                              </a:moveTo>
                              <a:lnTo>
                                <a:pt x="1172" y="6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2,676" path="m0,0l1172,676e" stroked="t" o:allowincell="f" style="position:absolute;margin-left:411.35pt;margin-top:191pt;width:58.55pt;height:3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1236980</wp:posOffset>
                </wp:positionV>
                <wp:extent cx="571500" cy="436880"/>
                <wp:effectExtent l="5080" t="5080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88">
                              <a:moveTo>
                                <a:pt x="0" y="0"/>
                              </a:moveTo>
                              <a:lnTo>
                                <a:pt x="900" y="6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88" path="m0,0l900,688e" stroked="t" o:allowincell="f" style="position:absolute;margin-left:-13.3pt;margin-top:97.4pt;width:44.95pt;height:3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4945</wp:posOffset>
                </wp:positionH>
                <wp:positionV relativeFrom="paragraph">
                  <wp:posOffset>2974340</wp:posOffset>
                </wp:positionV>
                <wp:extent cx="757555" cy="283845"/>
                <wp:effectExtent l="5715" t="26035" r="2540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447">
                              <a:moveTo>
                                <a:pt x="0" y="447"/>
                              </a:move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447" path="m0,447l1193,0e" stroked="t" o:allowincell="f" style="position:absolute;margin-left:-15.35pt;margin-top:234.2pt;width:59.6pt;height:22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94505</wp:posOffset>
            </wp:positionH>
            <wp:positionV relativeFrom="paragraph">
              <wp:posOffset>302260</wp:posOffset>
            </wp:positionV>
            <wp:extent cx="413385" cy="6858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02" t="73792" r="86715" b="12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0</wp:posOffset>
                </wp:positionV>
                <wp:extent cx="1510665" cy="589915"/>
                <wp:effectExtent l="26035" t="2603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59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9" h="929">
                              <a:moveTo>
                                <a:pt x="0" y="0"/>
                              </a:moveTo>
                              <a:lnTo>
                                <a:pt x="2379" y="9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9,929" path="m0,0l2379,929e" stroked="t" o:allowincell="f" style="position:absolute;margin-left:351pt;margin-top:48.5pt;width:118.9pt;height:4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1902460</wp:posOffset>
                </wp:positionV>
                <wp:extent cx="330200" cy="12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3.15pt;margin-top:149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809750</wp:posOffset>
                </wp:positionV>
                <wp:extent cx="1661160" cy="1092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6" h="172">
                              <a:moveTo>
                                <a:pt x="0" y="0"/>
                              </a:moveTo>
                              <a:lnTo>
                                <a:pt x="2616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6,172" path="m0,0l2616,172e" stroked="t" o:allowincell="f" style="position:absolute;margin-left:342pt;margin-top:142.5pt;width:130.75pt;height: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0340</wp:posOffset>
                </wp:positionH>
                <wp:positionV relativeFrom="paragraph">
                  <wp:posOffset>2257425</wp:posOffset>
                </wp:positionV>
                <wp:extent cx="523240" cy="15557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4" h="245">
                              <a:moveTo>
                                <a:pt x="0" y="0"/>
                              </a:moveTo>
                              <a:lnTo>
                                <a:pt x="824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4,245" path="m0,0l824,245e" stroked="t" o:allowincell="f" style="position:absolute;margin-left:-14.2pt;margin-top:177.75pt;width:41.1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0405</wp:posOffset>
                </wp:positionH>
                <wp:positionV relativeFrom="paragraph">
                  <wp:posOffset>1445260</wp:posOffset>
                </wp:positionV>
                <wp:extent cx="731520" cy="5486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3.8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1125</wp:posOffset>
                </wp:positionH>
                <wp:positionV relativeFrom="paragraph">
                  <wp:posOffset>3223895</wp:posOffset>
                </wp:positionV>
                <wp:extent cx="2203450" cy="4267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RENAULT LAGUNA  Grandtour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  <w:t xml:space="preserve">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6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33.6pt;mso-wrap-distance-left:9.05pt;mso-wrap-distance-right:9.05pt;mso-wrap-distance-top:0pt;mso-wrap-distance-bottom:0pt;margin-top:253.8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RENAULT LAGUNA  Grandtour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  <w:t xml:space="preserve">                </w:t>
                      </w:r>
                      <w:r>
                        <w:rPr>
                          <w:b/>
                          <w:sz w:val="24"/>
                        </w:rPr>
                        <w:t>CF 6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779780</wp:posOffset>
                </wp:positionV>
                <wp:extent cx="548640" cy="5486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1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34695</wp:posOffset>
                </wp:positionH>
                <wp:positionV relativeFrom="paragraph">
                  <wp:posOffset>1788160</wp:posOffset>
                </wp:positionV>
                <wp:extent cx="73152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8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1050290</wp:posOffset>
                </wp:positionV>
                <wp:extent cx="330200" cy="127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82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0</wp:posOffset>
                </wp:positionH>
                <wp:positionV relativeFrom="paragraph">
                  <wp:posOffset>2708275</wp:posOffset>
                </wp:positionV>
                <wp:extent cx="355600" cy="635"/>
                <wp:effectExtent l="14605" t="15240" r="1524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213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9115</wp:posOffset>
                </wp:positionH>
                <wp:positionV relativeFrom="paragraph">
                  <wp:posOffset>3104515</wp:posOffset>
                </wp:positionV>
                <wp:extent cx="335915" cy="444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44.4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1660</wp:posOffset>
                </wp:positionH>
                <wp:positionV relativeFrom="paragraph">
                  <wp:posOffset>605790</wp:posOffset>
                </wp:positionV>
                <wp:extent cx="91440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7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4840</wp:posOffset>
                </wp:positionH>
                <wp:positionV relativeFrom="paragraph">
                  <wp:posOffset>2651760</wp:posOffset>
                </wp:positionV>
                <wp:extent cx="54864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8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5960</wp:posOffset>
                </wp:positionH>
                <wp:positionV relativeFrom="paragraph">
                  <wp:posOffset>2251710</wp:posOffset>
                </wp:positionV>
                <wp:extent cx="73152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7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34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Platné od : 11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26:00Z</dcterms:created>
  <dc:creator>Michal Janoušek</dc:creator>
  <dc:description/>
  <cp:keywords/>
  <dc:language>en-US</dc:language>
  <cp:lastModifiedBy>Jan Sláma</cp:lastModifiedBy>
  <cp:lastPrinted>2006-10-27T13:40:00Z</cp:lastPrinted>
  <dcterms:modified xsi:type="dcterms:W3CDTF">2007-06-11T11:27:00Z</dcterms:modified>
  <cp:revision>3</cp:revision>
  <dc:subject/>
  <dc:title>SESTAVA JEDNOTLIVÝCH DÍLŮ MECHANICKÉHO ZABEZPEČENÍ    CF - 532</dc:title>
</cp:coreProperties>
</file>