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682 (CF 689)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>RENAULT MEGANE</w:t>
      </w:r>
      <w:r>
        <w:rPr>
          <w:b w:val="false"/>
          <w:sz w:val="36"/>
          <w:szCs w:val="36"/>
        </w:rPr>
        <w:t>, mr.03, 5-ti rychl. (6-ti rychl.)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á převodovka - řazení lanovod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U zadního dílu střední konzoly demontuj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yjmi rámeček s manžetou řadící páky. Odstraň madlo řadící pá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Za řadící pákou vyjmi dle obrázku plastový kry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le obrázku vyjmi i další plastový kryt střední konzol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dstraň horní plastový kryt střední konzoly. Rozpoj elektrickou instalaci zapalovač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V přední části střední konzoly demontuj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Dle obrázku rozřízni koberec tunelu podlahy vozu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 tunelu podlahy vozu (okolo mechanismu řazení) odstraň tlumící vrstv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 odsuň koberec podlahy vozu a přilož dle obrázku do prolisu v boční stěně kulisy mechanismu řazení dodávanou vrtací šablonu (BC 682). Dle správně umístěné šablony vrtej přes stěnu kulisy mechanismu řazení otvor Ø 6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Dle předvrtaného otvoru opatrně frézuj přes stěnu kulisy mechanismu řazení otvor </w:t>
        <w:br/>
        <w:t xml:space="preserve">Ø 25 mm (BF 28+3). Piliny vzniklé frézováním pečlivě odstraň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řidiče demontuj dva originál šrouby M8 mechanismu řazení (levý přední a levý zadní šroub)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edení zámkové části vsuň do vyfrézovaného otvoru v kulise mechanismu řazení. Zámkovou část připevni dle obrázku na místa demontovaných originál šroubů. Spojení proveď pomocí dvou dodávaných zatrhávacích šroubů M8 x 25 s podložkami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Vyzkoušej správnou funkci mechanického zabezpečení několikerým uzamčením. Při zařazeném zpětném rychlostním stupni a při uzamčení zámkové části vysunutý jistící čep aretuje polohu řadící páky. V odemčeném stavu nesmí při řazení ostatních rychlostí docházet k žádnému omezení řazení. Po ověření bezchybné funkce MZ Construct oba upevňující šrouby M8 zatrhni. 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Tlumící vrstvu mechanismu řazení vlož zpět na původní místo. V místě uložení krytu zámkové vložky část tlumící vrstvy dle potřeby odřízni. </w:t>
      </w:r>
      <w:r>
        <w:rPr>
          <w:rStyle w:val="PageNumber"/>
          <w:b/>
          <w:sz w:val="24"/>
        </w:rPr>
        <w:t xml:space="preserve">Na kryt zámkové vložky nasaď středící šablonu (Sch 7). 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PageNumber"/>
          <w:b/>
          <w:sz w:val="24"/>
        </w:rPr>
        <w:t xml:space="preserve">Koberec podlahy vozu ustav do původní polohy (přitlač jej ke krytu zámkové vložky). Hrot šablony označí na koberci místo pro zhotovení otvoru pro kryt zámkové vložky. </w:t>
      </w:r>
    </w:p>
    <w:p>
      <w:pPr>
        <w:pStyle w:val="Zkladntextodsazen2"/>
        <w:jc w:val="both"/>
        <w:rPr/>
      </w:pPr>
      <w:r>
        <w:rPr>
          <w:rStyle w:val="PageNumber"/>
        </w:rPr>
        <w:t xml:space="preserve">       </w:t>
      </w:r>
      <w:r>
        <w:rPr>
          <w:rStyle w:val="PageNumber"/>
        </w:rPr>
        <w:t>V označeném místě vrtej přes koberec podlahy vozu otvor Ø 4,1 mm. Po ověření otvor převrtej na Ø 6,8 mm. Znovu ověř správnost vyvrtaného otvoru. Po ověření frézuj dle tohoto vodícího otvoru do koberce podlahy vozu otvor</w:t>
      </w:r>
      <w:r>
        <w:rPr>
          <w:rStyle w:val="PageNumber"/>
          <w:b/>
        </w:rPr>
        <w:t xml:space="preserve"> </w:t>
      </w:r>
      <w:r>
        <w:rPr>
          <w:rStyle w:val="PageNumber"/>
        </w:rPr>
        <w:t xml:space="preserve">Ø 39,5 mm </w:t>
        <w:br/>
        <w:t>(BF 11+3). Otřepy vzniklé po frézování pečlivě začisti.</w:t>
      </w:r>
    </w:p>
    <w:p>
      <w:pPr>
        <w:pStyle w:val="Zkladntextodsazen2"/>
        <w:jc w:val="both"/>
        <w:rPr>
          <w:rStyle w:val="PageNumber"/>
        </w:rPr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4"/>
        </w:rPr>
        <w:t xml:space="preserve">Pro lepší vyztužení koberce okolo krytu zámkové vložky nasuň na kryt zámkové vložky dodávanou pryžovou manžetu č. 6. Tuto manžetu nasuň dle obrázku plochou částí k vnitřní straně koberce podlahy vozu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berec podlahy vozu umísti zpět do původní polohy. Pomocí dodávaných stahovacích pásek spoj rozříznuté části koberce (viz. obr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eď kompletaci všech demontovaných dílů. V interieru vozu nasaď na kryt zámkové vložky pryžovou manžetu č. 5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>
          <w:sz w:val="24"/>
        </w:rPr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Zkontroluj správnou činnost mechanického zabezpečení několikerým uzamčením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rStyle w:val="PageNumber"/>
          <w:b/>
          <w:sz w:val="24"/>
        </w:rPr>
        <w:t>-  Vyplň řádně a čitelně záruční list.</w:t>
      </w:r>
    </w:p>
    <w:p>
      <w:pPr>
        <w:pStyle w:val="Normal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Motáček V.</w:t>
      </w:r>
    </w:p>
    <w:sectPr>
      <w:footerReference w:type="default" r:id="rId2"/>
      <w:type w:val="nextPage"/>
      <w:pgSz w:w="11906" w:h="16838"/>
      <w:pgMar w:left="1320" w:right="1346" w:gutter="0" w:header="0" w:top="993" w:footer="40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2 (CF 689) / 2-CZ / 19.2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3-02-12T09:44:00Z</cp:lastPrinted>
  <dcterms:modified xsi:type="dcterms:W3CDTF">2007-07-09T06:45:00Z</dcterms:modified>
  <cp:revision>44</cp:revision>
  <dc:subject/>
  <dc:title>TECHNOLOGICKÝ POSTUP MONTÁŽE MECHANICKÉHO ZABEZPEČOVACÍHO ZAŘÍZENÍ CONSTRUCT PRO VOZY</dc:title>
</cp:coreProperties>
</file>