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689</w:t>
      </w:r>
    </w:p>
    <w:p>
      <w:pPr>
        <w:pStyle w:val="Heading1"/>
        <w:rPr/>
      </w:pPr>
      <w:r>
        <w:rPr/>
        <w:t xml:space="preserve"> </w:t>
      </w:r>
      <w:r>
        <w:rPr/>
        <w:t xml:space="preserve">RENAULT MEGANE </w:t>
      </w:r>
    </w:p>
    <w:p>
      <w:pPr>
        <w:pStyle w:val="Heading1"/>
        <w:rPr/>
      </w:pPr>
      <w:r>
        <w:rPr/>
        <w:t>(manuál - lan)       (6-ti rychlostní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591185</wp:posOffset>
            </wp:positionV>
            <wp:extent cx="2814320" cy="44894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5606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0</wp:posOffset>
            </wp:positionH>
            <wp:positionV relativeFrom="paragraph">
              <wp:posOffset>294005</wp:posOffset>
            </wp:positionV>
            <wp:extent cx="5557520" cy="41681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74290</wp:posOffset>
            </wp:positionH>
            <wp:positionV relativeFrom="paragraph">
              <wp:posOffset>316865</wp:posOffset>
            </wp:positionV>
            <wp:extent cx="2814320" cy="357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9939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17824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0.35pt" to="-13.35pt,14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2338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7.15pt" to="-13.35pt,9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1730</wp:posOffset>
                </wp:positionH>
                <wp:positionV relativeFrom="page">
                  <wp:posOffset>2468880</wp:posOffset>
                </wp:positionV>
                <wp:extent cx="1005840" cy="91440"/>
                <wp:effectExtent l="26035" t="26035" r="63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94.4pt" to="469.05pt,201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776605</wp:posOffset>
                </wp:positionV>
                <wp:extent cx="64008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1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325245</wp:posOffset>
                </wp:positionV>
                <wp:extent cx="6400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4290</wp:posOffset>
            </wp:positionH>
            <wp:positionV relativeFrom="paragraph">
              <wp:posOffset>445135</wp:posOffset>
            </wp:positionV>
            <wp:extent cx="2814320" cy="35750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9939" r="-6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9140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9.45pt" to="-13.35pt,22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4610</wp:posOffset>
                </wp:positionH>
                <wp:positionV relativeFrom="page">
                  <wp:posOffset>3293110</wp:posOffset>
                </wp:positionV>
                <wp:extent cx="822960" cy="89535"/>
                <wp:effectExtent l="26035" t="5080" r="635" b="260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59.3pt" to="469.05pt,266.3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ge">
                  <wp:posOffset>3108960</wp:posOffset>
                </wp:positionV>
                <wp:extent cx="914400" cy="91440"/>
                <wp:effectExtent l="635" t="26035" r="260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4.8pt" to="58.65pt,251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ge">
                  <wp:posOffset>3749040</wp:posOffset>
                </wp:positionV>
                <wp:extent cx="914400" cy="91440"/>
                <wp:effectExtent l="635" t="5080" r="26035" b="260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5.2pt" to="58.65pt,302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32797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8.25pt" to="497.85pt,25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18192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3.25pt" to="497.85pt,14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4610</wp:posOffset>
                </wp:positionH>
                <wp:positionV relativeFrom="paragraph">
                  <wp:posOffset>1819275</wp:posOffset>
                </wp:positionV>
                <wp:extent cx="822960" cy="88900"/>
                <wp:effectExtent l="26035" t="5080" r="6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43.25pt" to="469.05pt,150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133600</wp:posOffset>
                </wp:positionV>
                <wp:extent cx="448310" cy="48895"/>
                <wp:effectExtent l="5080" t="5715" r="571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77">
                              <a:moveTo>
                                <a:pt x="0" y="0"/>
                              </a:moveTo>
                              <a:lnTo>
                                <a:pt x="706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77" path="m0,0l706,77e" stroked="t" o:allowincell="f" style="position:absolute;margin-left:333pt;margin-top:168pt;width:35.25pt;height:3.8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1850</wp:posOffset>
                </wp:positionH>
                <wp:positionV relativeFrom="paragraph">
                  <wp:posOffset>2182495</wp:posOffset>
                </wp:positionV>
                <wp:extent cx="35560" cy="38608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8">
                              <a:moveTo>
                                <a:pt x="56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8" path="m56,0l0,608e" stroked="t" o:allowincell="f" style="position:absolute;margin-left:365.5pt;margin-top:171.85pt;width:2.75pt;height:30.3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8045</wp:posOffset>
                </wp:positionH>
                <wp:positionV relativeFrom="paragraph">
                  <wp:posOffset>1877060</wp:posOffset>
                </wp:positionV>
                <wp:extent cx="30480" cy="305435"/>
                <wp:effectExtent l="30480" t="5715" r="1524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1">
                              <a:moveTo>
                                <a:pt x="48" y="0"/>
                              </a:moveTo>
                              <a:lnTo>
                                <a:pt x="0" y="4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81" path="m48,0l0,481e" stroked="t" o:allowincell="f" style="position:absolute;margin-left:368.35pt;margin-top:147.8pt;width:2.35pt;height:2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0775</wp:posOffset>
                </wp:positionH>
                <wp:positionV relativeFrom="paragraph">
                  <wp:posOffset>1456055</wp:posOffset>
                </wp:positionV>
                <wp:extent cx="1047750" cy="409575"/>
                <wp:effectExtent l="5080" t="5715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645">
                              <a:moveTo>
                                <a:pt x="1650" y="645"/>
                              </a:moveTo>
                              <a:lnTo>
                                <a:pt x="1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645" path="m1650,645l1000,0l0,0e" stroked="t" o:allowincell="f" style="position:absolute;margin-left:288.25pt;margin-top:114.65pt;width:82.45pt;height:32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456815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2822575</wp:posOffset>
                </wp:positionV>
                <wp:extent cx="6400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2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1362075</wp:posOffset>
                </wp:positionV>
                <wp:extent cx="64008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0130</wp:posOffset>
                </wp:positionH>
                <wp:positionV relativeFrom="paragraph">
                  <wp:posOffset>1176655</wp:posOffset>
                </wp:positionV>
                <wp:extent cx="822960" cy="27432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cca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2.6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cca 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ge">
                  <wp:posOffset>4846320</wp:posOffset>
                </wp:positionV>
                <wp:extent cx="1097280" cy="182880"/>
                <wp:effectExtent l="1270" t="26035" r="2603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81.6pt" to="73.05pt,395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ge">
                  <wp:posOffset>5394960</wp:posOffset>
                </wp:positionV>
                <wp:extent cx="822960" cy="91440"/>
                <wp:effectExtent l="26035" t="5080" r="635" b="260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424.8pt" to="469.05pt,431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9625</wp:posOffset>
                </wp:positionH>
                <wp:positionV relativeFrom="paragraph">
                  <wp:posOffset>2386330</wp:posOffset>
                </wp:positionV>
                <wp:extent cx="20320" cy="180975"/>
                <wp:effectExtent l="26035" t="635" r="2984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85">
                              <a:moveTo>
                                <a:pt x="32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85" path="m32,0l0,285e" stroked="t" o:allowincell="f" style="position:absolute;margin-left:363.75pt;margin-top:187.9pt;width:1.55pt;height:14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1285</wp:posOffset>
                </wp:positionH>
                <wp:positionV relativeFrom="paragraph">
                  <wp:posOffset>3677920</wp:posOffset>
                </wp:positionV>
                <wp:extent cx="1563370" cy="4660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MEGA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6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89.6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RENAULT MEGA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89 – 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-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hovací páska (Standard) 150 x 3,6 </w:t>
            </w:r>
            <w:r>
              <w:rPr>
                <w:b/>
                <w:sz w:val="16"/>
              </w:rPr>
              <w:t xml:space="preserve">– doporučena černá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GT – 150 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>Vypracovala: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>Schválil:</w:t>
        <w:tab/>
        <w:t xml:space="preserve"> Ing. Rouš J.                                                                        Platné od: 7.6.2007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22:00Z</dcterms:created>
  <dc:creator>Michal Janoušek</dc:creator>
  <dc:description/>
  <dc:language>en-US</dc:language>
  <cp:lastModifiedBy>Marie Brožová</cp:lastModifiedBy>
  <cp:lastPrinted>2003-09-29T12:35:00Z</cp:lastPrinted>
  <dcterms:modified xsi:type="dcterms:W3CDTF">2007-06-08T05:59:00Z</dcterms:modified>
  <cp:revision>7</cp:revision>
  <dc:subject/>
  <dc:title>SESTAVA JEDNOTLIVÝCH DÍLŮ MECHANICKÉHO ZABEZPEČOVACÍHO ZAŘÍZENÍ CF - 119</dc:title>
</cp:coreProperties>
</file>