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PCF 1047</w:t>
      </w:r>
      <w:r>
        <w:rPr>
          <w:b/>
          <w:vanish/>
          <w:sz w:val="40"/>
        </w:rPr>
        <w:t>CF 1042 Justyenu na PCF 1043</w:t>
        <w:tab/>
        <w:t>Toyota Yaris</w:t>
        <w:tab/>
        <w:t>258,40</w:t>
        <w:tab/>
        <w:tab/>
        <w:t>925,-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  <w:r>
        <w:rPr>
          <w:b/>
          <w:vanish/>
          <w:sz w:val="40"/>
        </w:rPr>
        <w:fldChar w:fldCharType="begin"/>
      </w:r>
      <w:r>
        <w:rPr>
          <w:sz w:val="40"/>
          <w:b/>
          <w:vanish/>
        </w:rPr>
        <w:instrText xml:space="preserve"> PAGE \* ARABIC </w:instrText>
      </w:r>
      <w:r>
        <w:rPr>
          <w:sz w:val="40"/>
          <w:b/>
          <w:vanish/>
        </w:rPr>
        <w:fldChar w:fldCharType="separate"/>
      </w:r>
      <w:r>
        <w:rPr>
          <w:sz w:val="40"/>
          <w:b/>
          <w:vanish/>
        </w:rPr>
        <w:t>0</w:t>
      </w:r>
      <w:r>
        <w:rPr>
          <w:sz w:val="40"/>
          <w:b/>
          <w:vanish/>
        </w:rPr>
        <w:fldChar w:fldCharType="end"/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DODGE CALIBER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-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00</wp:posOffset>
            </wp:positionH>
            <wp:positionV relativeFrom="paragraph">
              <wp:posOffset>173355</wp:posOffset>
            </wp:positionV>
            <wp:extent cx="5574665" cy="3790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6290" r="-2" b="5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0</wp:posOffset>
                </wp:positionH>
                <wp:positionV relativeFrom="paragraph">
                  <wp:posOffset>285750</wp:posOffset>
                </wp:positionV>
                <wp:extent cx="1588770" cy="230505"/>
                <wp:effectExtent l="5080" t="5715" r="266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5" h="366">
                              <a:moveTo>
                                <a:pt x="0" y="0"/>
                              </a:moveTo>
                              <a:lnTo>
                                <a:pt x="2315" y="3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5,366" path="m0,0l2315,366e" stroked="t" o:allowincell="f" style="position:absolute;margin-left:2.2pt;margin-top:22.5pt;width:125.05pt;height:1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40655</wp:posOffset>
                </wp:positionH>
                <wp:positionV relativeFrom="paragraph">
                  <wp:posOffset>140970</wp:posOffset>
                </wp:positionV>
                <wp:extent cx="935990" cy="230505"/>
                <wp:effectExtent l="25400" t="26035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4" h="363">
                              <a:moveTo>
                                <a:pt x="0" y="0"/>
                              </a:moveTo>
                              <a:lnTo>
                                <a:pt x="1474" y="3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4,363" path="m0,0l1474,363e" stroked="t" o:allowincell="f" style="position:absolute;margin-left:412.65pt;margin-top:11.1pt;width:73.65pt;height:1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1pt" to="3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545</wp:posOffset>
                </wp:positionH>
                <wp:positionV relativeFrom="paragraph">
                  <wp:posOffset>278130</wp:posOffset>
                </wp:positionV>
                <wp:extent cx="1096010" cy="55880"/>
                <wp:effectExtent l="5080" t="5080" r="2667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8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6" h="88">
                              <a:moveTo>
                                <a:pt x="0" y="0"/>
                              </a:moveTo>
                              <a:lnTo>
                                <a:pt x="1726" y="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6,88" path="m0,0l1726,88e" stroked="t" o:allowincell="f" style="position:absolute;margin-left:3.35pt;margin-top:21.9pt;width:86.25pt;height: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45</wp:posOffset>
                </wp:positionH>
                <wp:positionV relativeFrom="paragraph">
                  <wp:posOffset>232410</wp:posOffset>
                </wp:positionV>
                <wp:extent cx="504190" cy="129540"/>
                <wp:effectExtent l="5080" t="508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04">
                              <a:moveTo>
                                <a:pt x="0" y="0"/>
                              </a:moveTo>
                              <a:lnTo>
                                <a:pt x="794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04" path="m0,0l794,204e" stroked="t" o:allowincell="f" style="position:absolute;margin-left:3.35pt;margin-top:18.3pt;width:39.65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50710</wp:posOffset>
                </wp:positionH>
                <wp:positionV relativeFrom="paragraph">
                  <wp:posOffset>25400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20pt" to="576.05pt,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1785</wp:posOffset>
                </wp:positionH>
                <wp:positionV relativeFrom="paragraph">
                  <wp:posOffset>222885</wp:posOffset>
                </wp:positionV>
                <wp:extent cx="796925" cy="297815"/>
                <wp:effectExtent l="26035" t="260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352">
                              <a:moveTo>
                                <a:pt x="0" y="0"/>
                              </a:moveTo>
                              <a:lnTo>
                                <a:pt x="1248" y="3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352" path="m0,0l1248,352e" stroked="t" o:allowincell="f" style="position:absolute;margin-left:424.55pt;margin-top:17.55pt;width:62.7pt;height:2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6pt" to="516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0</wp:posOffset>
                </wp:positionH>
                <wp:positionV relativeFrom="paragraph">
                  <wp:posOffset>106045</wp:posOffset>
                </wp:positionV>
                <wp:extent cx="461010" cy="93345"/>
                <wp:effectExtent l="5080" t="5715" r="260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147">
                              <a:moveTo>
                                <a:pt x="0" y="0"/>
                              </a:moveTo>
                              <a:lnTo>
                                <a:pt x="726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147" path="m0,0l726,147e" stroked="t" o:allowincell="f" style="position:absolute;margin-left:2.2pt;margin-top:8.35pt;width:36.25pt;height: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86360</wp:posOffset>
                </wp:positionV>
                <wp:extent cx="522605" cy="288925"/>
                <wp:effectExtent l="5715" t="5715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455">
                              <a:moveTo>
                                <a:pt x="0" y="0"/>
                              </a:moveTo>
                              <a:lnTo>
                                <a:pt x="823" y="4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455" path="m0,0l823,455e" stroked="t" o:allowincell="f" style="position:absolute;margin-left:1.3pt;margin-top:6.8pt;width:41.1pt;height:2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4pt" to="516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32375</wp:posOffset>
                </wp:positionH>
                <wp:positionV relativeFrom="paragraph">
                  <wp:posOffset>135890</wp:posOffset>
                </wp:positionV>
                <wp:extent cx="1156335" cy="110490"/>
                <wp:effectExtent l="26670" t="26035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1" h="174">
                              <a:moveTo>
                                <a:pt x="0" y="0"/>
                              </a:moveTo>
                              <a:lnTo>
                                <a:pt x="1821" y="1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1,174" path="m0,0l1821,174e" stroked="t" o:allowincell="f" style="position:absolute;margin-left:396.25pt;margin-top:10.7pt;width:91pt;height: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280035</wp:posOffset>
                </wp:positionV>
                <wp:extent cx="1084580" cy="80645"/>
                <wp:effectExtent l="5080" t="26670" r="266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8" h="127">
                              <a:moveTo>
                                <a:pt x="0" y="127"/>
                              </a:moveTo>
                              <a:lnTo>
                                <a:pt x="17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8,127" path="m0,127l1708,0e" stroked="t" o:allowincell="f" style="position:absolute;margin-left:1.3pt;margin-top:22.05pt;width:85.35pt;height: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287655</wp:posOffset>
                </wp:positionV>
                <wp:extent cx="1151890" cy="46863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odge Cali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22.6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odge Cali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6pt" to="516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3210</wp:posOffset>
                </wp:positionH>
                <wp:positionV relativeFrom="paragraph">
                  <wp:posOffset>95885</wp:posOffset>
                </wp:positionV>
                <wp:extent cx="823595" cy="127635"/>
                <wp:effectExtent l="26670" t="2667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7" h="201">
                              <a:moveTo>
                                <a:pt x="0" y="0"/>
                              </a:moveTo>
                              <a:lnTo>
                                <a:pt x="1297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7,201" path="m0,0l1297,201e" stroked="t" o:allowincell="f" style="position:absolute;margin-left:422.3pt;margin-top:7.55pt;width:64.8pt;height:1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16510</wp:posOffset>
                </wp:positionV>
                <wp:extent cx="393065" cy="321310"/>
                <wp:effectExtent l="5715" t="25400" r="254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506">
                              <a:moveTo>
                                <a:pt x="0" y="506"/>
                              </a:moveTo>
                              <a:lnTo>
                                <a:pt x="6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,506" path="m0,506l619,0e" stroked="t" o:allowincell="f" style="position:absolute;margin-left:1.3pt;margin-top:1.3pt;width:30.9pt;height:2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4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PCF 10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47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10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1008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- 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  </w:t>
            </w:r>
            <w:r>
              <w:rPr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Zumpfe D.                                                                      Platné od :  23.8.2006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56:00Z</dcterms:created>
  <dc:creator>CONSTRUCT A&amp;D</dc:creator>
  <dc:description/>
  <dc:language>en-US</dc:language>
  <cp:lastModifiedBy>Marie Brožová</cp:lastModifiedBy>
  <cp:lastPrinted>2006-08-23T14:06:00Z</cp:lastPrinted>
  <dcterms:modified xsi:type="dcterms:W3CDTF">2006-10-10T13:00:00Z</dcterms:modified>
  <cp:revision>8</cp:revision>
  <dc:subject/>
  <dc:title>SESTAVA JEDNOTLIVÝCH DÍLŮ</dc:title>
</cp:coreProperties>
</file>