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47</w:t>
      </w:r>
    </w:p>
    <w:p>
      <w:pPr>
        <w:pStyle w:val="Heading1"/>
        <w:rPr/>
      </w:pPr>
      <w:r>
        <w:rPr/>
        <w:t xml:space="preserve"> </w:t>
      </w:r>
      <w:r>
        <w:rPr/>
        <w:t xml:space="preserve">RENAULT  SCENIC </w:t>
      </w:r>
    </w:p>
    <w:p>
      <w:pPr>
        <w:pStyle w:val="Heading1"/>
        <w:rPr/>
      </w:pPr>
      <w:r>
        <w:rPr/>
        <w:t xml:space="preserve">( manuál - lanovody )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62255</wp:posOffset>
            </wp:positionV>
            <wp:extent cx="5466080" cy="40246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31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6930</wp:posOffset>
            </wp:positionH>
            <wp:positionV relativeFrom="paragraph">
              <wp:posOffset>2822575</wp:posOffset>
            </wp:positionV>
            <wp:extent cx="990600" cy="146304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586" t="32574" r="32146" b="1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4568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3.45pt" to="-13.35pt,19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7194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6.65pt" to="-13.35pt,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7330</wp:posOffset>
                </wp:positionH>
                <wp:positionV relativeFrom="page">
                  <wp:posOffset>2560320</wp:posOffset>
                </wp:positionV>
                <wp:extent cx="1920240" cy="548640"/>
                <wp:effectExtent l="25400" t="5080" r="1905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01.6pt" to="469.05pt,244.7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8930</wp:posOffset>
                </wp:positionH>
                <wp:positionV relativeFrom="page">
                  <wp:posOffset>3293110</wp:posOffset>
                </wp:positionV>
                <wp:extent cx="548640" cy="272415"/>
                <wp:effectExtent l="25400" t="4445" r="2540" b="254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59.3pt" to="469.05pt,280.7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ge">
                  <wp:posOffset>2834640</wp:posOffset>
                </wp:positionV>
                <wp:extent cx="822960" cy="91440"/>
                <wp:effectExtent l="635" t="5080" r="26035" b="260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3.2pt" to="51.45pt,230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2797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8.25pt" to="497.85pt,25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7369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4.25pt" to="497.85pt,2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7369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94.25pt" to="-13.35pt,2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2456815</wp:posOffset>
                </wp:positionV>
                <wp:extent cx="2743200" cy="91440"/>
                <wp:effectExtent l="635" t="508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93.45pt" to="202.65pt,20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30968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3.85pt" to="-13.35pt,2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3096895</wp:posOffset>
                </wp:positionV>
                <wp:extent cx="548640" cy="182880"/>
                <wp:effectExtent l="1905" t="508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3.85pt" to="29.85pt,258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3736975</wp:posOffset>
                </wp:positionV>
                <wp:extent cx="1188720" cy="0"/>
                <wp:effectExtent l="635" t="2540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4.25pt" to="80.25pt,294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3096895</wp:posOffset>
                </wp:positionV>
                <wp:extent cx="1371600" cy="182880"/>
                <wp:effectExtent l="26035" t="26035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43.85pt" to="469.05pt,25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0290</wp:posOffset>
                </wp:positionH>
                <wp:positionV relativeFrom="paragraph">
                  <wp:posOffset>3554095</wp:posOffset>
                </wp:positionV>
                <wp:extent cx="1097280" cy="182880"/>
                <wp:effectExtent l="26035" t="26035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79.85pt" to="469.05pt,29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0290</wp:posOffset>
                </wp:positionH>
                <wp:positionV relativeFrom="paragraph">
                  <wp:posOffset>3919855</wp:posOffset>
                </wp:positionV>
                <wp:extent cx="1097280" cy="365760"/>
                <wp:effectExtent l="25400" t="25400" r="190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08.65pt" to="469.05pt,337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62255</wp:posOffset>
                </wp:positionV>
                <wp:extent cx="64008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810895</wp:posOffset>
                </wp:positionV>
                <wp:extent cx="640080" cy="5486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3275330</wp:posOffset>
                </wp:positionV>
                <wp:extent cx="160909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SCE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57.9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SCE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4690</wp:posOffset>
                </wp:positionH>
                <wp:positionV relativeFrom="paragraph">
                  <wp:posOffset>3828415</wp:posOffset>
                </wp:positionV>
                <wp:extent cx="6400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01.4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3279775</wp:posOffset>
                </wp:positionV>
                <wp:extent cx="64008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8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1999615</wp:posOffset>
                </wp:positionV>
                <wp:extent cx="109728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57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3279775</wp:posOffset>
                </wp:positionV>
                <wp:extent cx="64008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8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7550</wp:posOffset>
                </wp:positionH>
                <wp:positionV relativeFrom="paragraph">
                  <wp:posOffset>2639695</wp:posOffset>
                </wp:positionV>
                <wp:extent cx="64008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0</wp:posOffset>
                </wp:positionH>
                <wp:positionV relativeFrom="paragraph">
                  <wp:posOffset>2822575</wp:posOffset>
                </wp:positionV>
                <wp:extent cx="82296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2.2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41395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5.95pt" to="497.85pt,3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5754"/>
        <w:gridCol w:w="2183"/>
        <w:gridCol w:w="1018"/>
      </w:tblGrid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Cylindrická vložka , zámková část  </w:t>
            </w:r>
            <w:r>
              <w:rPr>
                <w:b/>
              </w:rPr>
              <w:t>( jistící čep l = 42 mm 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7 - 01.00.0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né oko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7 – 03.00.0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8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(Lock) 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7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>Vypracoval 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>Schválil         : Ing. Rouš J.                                                                     Platné od : 1.6. 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3:00Z</dcterms:created>
  <dc:creator>Michal Janoušek</dc:creator>
  <dc:description/>
  <cp:keywords/>
  <dc:language>en-US</dc:language>
  <cp:lastModifiedBy>Jan Sláma</cp:lastModifiedBy>
  <cp:lastPrinted>2005-07-08T05:52:00Z</cp:lastPrinted>
  <dcterms:modified xsi:type="dcterms:W3CDTF">2007-06-01T08:32:00Z</dcterms:modified>
  <cp:revision>4</cp:revision>
  <dc:subject/>
  <dc:title>SESTAVA JEDNOTLIVÝCH DÍLŮ MECHANICKÉHO ZABEZPEČOVACÍHO ZAŘÍZENÍ CF - 119</dc:title>
</cp:coreProperties>
</file>