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MECHANICKÉHO ZABEZPEČENÍ  </w:t>
        <w:br/>
        <w:t xml:space="preserve">CONSTRUCT </w:t>
      </w:r>
      <w:r>
        <w:rPr>
          <w:sz w:val="36"/>
          <w:szCs w:val="36"/>
        </w:rPr>
        <w:t>CF 749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TextBody"/>
        <w:rPr/>
      </w:pPr>
      <w:r>
        <w:rPr>
          <w:sz w:val="36"/>
          <w:szCs w:val="36"/>
        </w:rPr>
        <w:t>RENAULT MEGANE</w:t>
      </w:r>
      <w:r>
        <w:rPr>
          <w:b w:val="false"/>
          <w:sz w:val="36"/>
          <w:szCs w:val="36"/>
        </w:rPr>
        <w:t xml:space="preserve"> (mr. 2003)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automatická převodovk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montuj madlo řadící pák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yjmi kryt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 přední části vozu odstraň dle obrázku plastový dí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 zadní části střední konzoly odstraň dle obrázku kry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le obrázku demontuj horní kryt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le obrázku demontuj přední upevňující šrouby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U zadního dílu střední konzoly demontuj boční upevňující šrou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le obrázku před řadící pákou rozřízni koberec podlahy voz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středovou tlumící vrstv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Ze strany řidiče přilož dle obrázku na boční stěnu kulisy mechanismu řazení vrtací šablonu (BC 749). Dle šablony vrtej přes stěnu kulisy mechanismu řazení otvor </w:t>
        <w:br/>
        <w:t>Ø 6,8 m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předvrtaného otvoru opatrně frézuj přes stěnu kulisy mechanismu řazení otvor </w:t>
        <w:br/>
        <w:t xml:space="preserve">Ø 25 mm (BF 28+3). Piliny vzniklé frézováním pečlivě odstraň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ze strany řidiče demontuj dva originál šrouby M8 mechanismu řazení (levý přední a levý zadní šroub M8)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edení zámkové části vsuň do vyfrézovaného otvoru v kulise mechanismu řazení. Zámkovou část připevni dle obrázku na místa demontovaných originál šroubů. Spojení proveď pomocí dvou dodávaných zatrhávacích šroubů M8 x 25 s podložkami.</w:t>
      </w:r>
    </w:p>
    <w:p>
      <w:pPr>
        <w:pStyle w:val="Normal"/>
        <w:ind w:left="420"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Vyzkoušej správnou funkci mechanického zabezpečení několikerým uzamčením. Při zařazené poloze parking a při uzamčení zámkové části vysunutý jistící čep aretuje polohu řadící páky. V odemčeném stavu nesmí při řazení ostatních stupňů docházet k žádnému omezení řazení. Po ověření bezchybné funkce MZ Construct oba upevňující šrouby M8 zatrhni. 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lumící vrstvu mechanismu řazení vlož zpět na původní místo. V místě uložení krytu zámkové vložky část tlumící vrstvy dle potřeby odřízn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ageNumber"/>
          <w:b/>
          <w:sz w:val="24"/>
        </w:rPr>
        <w:t xml:space="preserve">Na kryt zámkové vložky nasaď středící šablonu (Sch 7). 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ageNumber"/>
          <w:b/>
          <w:sz w:val="24"/>
        </w:rPr>
        <w:t xml:space="preserve">Koberec podlahy vozu ustav do původní polohy (přitlač jej pečlivě ke krytu zámkové vložky). Hrot šablony označí na koberci místo pro zhotovení otvoru pro kryt zámkové vložky. V označeném místě vrtej přes koberec podlahy vozu otvor Ø 6,8 mm. </w:t>
      </w:r>
    </w:p>
    <w:p>
      <w:pPr>
        <w:pStyle w:val="Zkladntextodsazen2"/>
        <w:jc w:val="both"/>
        <w:rPr>
          <w:rStyle w:val="PageNumber"/>
          <w:b w:val="false"/>
          <w:b w:val="false"/>
          <w:sz w:val="24"/>
        </w:rPr>
      </w:pPr>
      <w:r>
        <w:rPr/>
      </w:r>
    </w:p>
    <w:p>
      <w:pPr>
        <w:pStyle w:val="Zkladntextodsazen2"/>
        <w:ind w:left="426" w:hanging="426"/>
        <w:jc w:val="both"/>
        <w:rPr/>
      </w:pPr>
      <w:r>
        <w:rPr>
          <w:rStyle w:val="PageNumber"/>
        </w:rPr>
        <w:t>18. Ověř správnost vyvrtaného otvoru přiložením koberce ke krytu zámkové vložky. Po ověření frézuj dle tohoto vodícího otvoru do koberce podlahy vozu opatrně otvor</w:t>
      </w:r>
      <w:r>
        <w:rPr>
          <w:rStyle w:val="PageNumber"/>
          <w:b/>
        </w:rPr>
        <w:t xml:space="preserve"> </w:t>
        <w:br/>
      </w:r>
      <w:r>
        <w:rPr>
          <w:rStyle w:val="PageNumber"/>
        </w:rPr>
        <w:t>Ø 39,5 mm (BF 11+3). Otřepy vzniklé po frézování pečlivě začisti.</w:t>
      </w:r>
    </w:p>
    <w:p>
      <w:pPr>
        <w:pStyle w:val="Zkladntextodsazen2"/>
        <w:jc w:val="both"/>
        <w:rPr>
          <w:rStyle w:val="PageNumber"/>
        </w:rPr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Pro lepší vyztužení koberce okolo krytu zámkové vložky nasuň na kryt zámkové vložky dodávanou pryžovou manžetu č. 6. Tuto manžetu nasuň dle obrázku plochou částí k vnitřní straně koberce podlahy vozu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Koberec podlahy vozu umísti zpět do původní polohy. Pomocí dodávaných stahovacích pásek spoj rozříznuté části koberce (viz. obr.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- 22. Proveď kompletaci všech demontovaných dílů. V interieru vozu nasaď na kryt zámkové vložky pryžovou manžetu č. 6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>
          <w:sz w:val="24"/>
        </w:rPr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4"/>
        </w:rPr>
        <w:t>-  Zkontroluj správnou činnost mechanického zabezpečení několikerým uzamčením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4"/>
        </w:rPr>
        <w:t>-  Vyplň řádně a čitelně záruční list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320" w:right="1346" w:gutter="0" w:header="0" w:top="993" w:footer="4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749 / 1-CZ / 20.11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55:00Z</dcterms:created>
  <dc:creator>Construct</dc:creator>
  <dc:description/>
  <dc:language>en-US</dc:language>
  <cp:lastModifiedBy>Michal Janoušek</cp:lastModifiedBy>
  <cp:lastPrinted>2003-12-03T10:01:00Z</cp:lastPrinted>
  <dcterms:modified xsi:type="dcterms:W3CDTF">2007-07-09T08:29:00Z</dcterms:modified>
  <cp:revision>48</cp:revision>
  <dc:subject/>
  <dc:title>TECHNOLOGICKÝ POSTUP MONTÁŽE MECHANICKÉHO ZABEZPEČOVACÍHO ZAŘÍZENÍ CONSTRUCT PRO VOZY</dc:title>
</cp:coreProperties>
</file>