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MECHANICKÉHO ZABEZPEČENÍ </w:t>
      </w:r>
    </w:p>
    <w:p>
      <w:pPr>
        <w:pStyle w:val="TextBody"/>
        <w:rPr/>
      </w:pP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763</w:t>
      </w:r>
      <w:r>
        <w:rPr>
          <w:bCs/>
          <w:sz w:val="36"/>
        </w:rPr>
        <w:t xml:space="preserve">  </w:t>
      </w:r>
      <w:r>
        <w:rPr>
          <w:b w:val="false"/>
          <w:bCs/>
          <w:sz w:val="36"/>
        </w:rPr>
        <w:t xml:space="preserve">PRO VOZY </w:t>
      </w:r>
    </w:p>
    <w:p>
      <w:pPr>
        <w:pStyle w:val="TextBody"/>
        <w:rPr/>
      </w:pPr>
      <w:r>
        <w:rPr>
          <w:sz w:val="36"/>
        </w:rPr>
        <w:t>RENAULT SCENIC</w:t>
      </w:r>
      <w:r>
        <w:rPr>
          <w:b w:val="false"/>
          <w:bCs/>
          <w:sz w:val="36"/>
        </w:rPr>
        <w:t xml:space="preserve"> (mr. 2003)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(automatická převodovka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cvakni a vyjmi manžetu s rámečkem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značené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 obou stranách přední části střední konzoly plasty odkloň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e strany spolujezdce přilož dle obrázku svrtávací šablonu (BC 763) k přední boční stěně kulisy mechanismu řazení. Dle šablony vrtej opatrně přes stěnu kulisy mechanismu řazení otvor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zhotoveného otvoru frézuj opatrně otvor Ø 22 mm (BF 1+3). Otřepy po vrtání </w:t>
        <w:br/>
        <w:t>a frézování pečlivě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z označeného originál šroubu originál mati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 místo demontované matice našroubuj dodávaný distanční sloupek (l = 40 mm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onec vedení zámkové části vsuň do vyfrézovaného otvoru. Zámkovou část připevni dle obrázku k distančnímu sloupku (šroub M6 x 10,5) a k otvoru v plechu přední části vozu (šroub M6 x 15 s maticí M6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Vyzkoušej správnou funkci mechanického zabezpečení několikerým uzamčením. Při zařazené poloze parking a při uzamčení zámkové části vysunutý jistící čep aretuje polohu řadící páky. </w:t>
      </w:r>
      <w:r>
        <w:rPr>
          <w:b/>
          <w:bCs/>
          <w:sz w:val="24"/>
        </w:rPr>
        <w:t>Při řazení ostatních stupňů nesmí docházet k žádnému omezení řazení. Po ověření bezchybné funkce MZ Construct oba upevňující šrouby zatrhn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le obrázku přilož na horní část kulisy mechanismu řazení dodávaný kryt. Dle dvou otvorů v krytu vrtej přes stěny kulisy mechanismu řazení otvory Ø 4,1 m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Kryt připevni ke kulise mechanismu řazení pomocí dvou pevnostních nýtů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kryt zámkové vložky nasaď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třední konzolu přilož pečlivě zpět na původní místo. Hrot šablony označí na vnitřní části konzoly místo pro zhotovení otvoru. Dle označeného místa vrtej do střední konzoly otvor Ø 4,1 mm. </w:t>
      </w:r>
    </w:p>
    <w:p>
      <w:pPr>
        <w:pStyle w:val="Normal"/>
        <w:ind w:left="426" w:hanging="6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právnost vyvrtaného otvoru zkontroluj přiložením střední konzoly na původní místo.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Opět zkontroluj správnost vyvrtaného otvoru. Po ověření dle tohoto otvoru frézuj pečlivě otvor Ø 39,5 mm (BF 11+3). Otřepy po frézování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6" w:hanging="426"/>
        <w:jc w:val="both"/>
        <w:rPr>
          <w:sz w:val="24"/>
        </w:rPr>
      </w:pPr>
      <w:r>
        <w:rPr>
          <w:sz w:val="24"/>
        </w:rPr>
        <w:t>17. Proveď kompletaci všech demontovaných dílů. Na kryt zámkové vložky nasaď pryžovou manžetu č. 5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PageNumber"/>
          <w:b/>
          <w:sz w:val="24"/>
        </w:rPr>
        <w:t>-  Zkontroluj správnou činnost mechanického zabezpečení několikerým uzamčením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Vyplň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200" w:right="1226" w:gutter="0" w:header="0" w:top="993" w:footer="4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763 / 1-CZ / 4.2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dc:language>en-US</dc:language>
  <cp:lastModifiedBy>Michal Janoušek</cp:lastModifiedBy>
  <cp:lastPrinted>2004-04-08T12:21:00Z</cp:lastPrinted>
  <dcterms:modified xsi:type="dcterms:W3CDTF">2007-07-09T08:42:00Z</dcterms:modified>
  <cp:revision>51</cp:revision>
  <dc:subject/>
  <dc:title>TECHNOLOGICKÝ POSTUP MONTÁŽE MECHANICKÉHO ZABEZPEČOVACÍHO ZAŘÍZENÍ CONSTRUCT PRO VOZY</dc:title>
</cp:coreProperties>
</file>